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5" w:leader="none"/>
          <w:tab w:val="center" w:pos="5457" w:leader="none"/>
        </w:tabs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61735</wp:posOffset>
                </wp:positionH>
                <wp:positionV relativeFrom="paragraph">
                  <wp:posOffset>-505460</wp:posOffset>
                </wp:positionV>
                <wp:extent cx="333375" cy="3619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3.05pt;margin-top:-39.8pt;width:26.2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  <w:br/>
        <w:t xml:space="preserve">о результатах мониторинга текущей и перспективной потребности в специалистах и рабочих работодателей, осуществляющих деятельность </w:t>
      </w:r>
    </w:p>
    <w:p>
      <w:pPr>
        <w:pStyle w:val="Normal"/>
        <w:tabs>
          <w:tab w:val="clear" w:pos="708"/>
          <w:tab w:val="left" w:pos="2475" w:leader="none"/>
          <w:tab w:val="center" w:pos="545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ерритории Омской области 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о мониторинге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ой из проблем рынка труда Омской области является несбалансированность спроса и предложения рабочей силы, дефицит квалифицированных рабочих и специалистов. Суть дисбаланса заключается </w:t>
        <w:br/>
        <w:t>в том, что соискатели рабочих мест не соответствуют требованиям работодателей, а вакантные рабочие места не соответствуют запросам ищущих работу. Проблема осложняется старением работающего населения. Не все выпускники Омской области находят работу по специальности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встает задача необходимости обеспечения экономики достаточным количеством трудовых ресурсов в соответствии с реальной потребностью </w:t>
        <w:br/>
        <w:t xml:space="preserve">в кадр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шагом к решению данной задачи является проведение </w:t>
        <w:br/>
        <w:t xml:space="preserve">в соответствии с Концепцией развития отношений в сфере труда и занятости населения Омской области до 2020 года, утвержденной Указом Губернатора Омской области от 30 августа 2013 года № 121 (далее – Концепция), Министерством труда и социального развития Омской области (далее – Министерство труда) совместно с органами исполнительной власти Омской области мониторинга текущей и перспективной потребности в специалистах </w:t>
        <w:br/>
        <w:t>и рабочих работодателей, осуществляющих деятельность на территории Омской области (далее – мониторинг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мониторинга – разработка прогноза потребности работодателей </w:t>
        <w:br/>
        <w:t>в кадрах и выработка мер по снижению дисбаланса спроса и предложения рабочей силы на региональном рынке труда, а также по формированию объемов и профилей подготовки кадров в образовательных организа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мониторинг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ценка текущей и перспективной потребности работодателей </w:t>
        <w:br/>
        <w:t xml:space="preserve">в рабочих и специалистах в разрезе видов  экономической деятельности </w:t>
        <w:br/>
        <w:t>и укрупненных групп, подгрупп и составных групп зан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ыявление источников замещения рабочей силы в разрезе видов  эконом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обеспечение механизма регионального заказа на подготовку рабочих </w:t>
        <w:br/>
        <w:t>и специалистов в образовательных организациях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птимизация направлений подготовки специалистов и рабочих на всех уровнях профессионального образования в соответствии с современными требованиями работодателей в Ом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замещение иностранной рабочей силы региональными ресур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мониторинга утвержден приказом Министерства труда от 12 апреля 2010 года № 27-п, организация проведения мониторинга </w:t>
        <w:br/>
        <w:t xml:space="preserve">и участие органов исполнительной власти Омской области, представителей субъектов предпринимательской деятельности, общественных институтов </w:t>
        <w:br/>
        <w:t xml:space="preserve">и организаций в 2013 году утверждена распоряжением Министерства труда </w:t>
        <w:br/>
        <w:t>от 9 июля 2013 года № 456-р.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инистерства труда в информационно-телекомуникационной сети "Интернет" размещались нормативные документы, регламентирующие сроки и порядок проведения мониторинг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кета и форма  для заполнения работодателями, а также порядок их запол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твержденным порядком, обследование проводилось </w:t>
        <w:br/>
        <w:t xml:space="preserve">на всей территории Омской области в форме выборочного наблюдения путем анкетных опросов работодателей, независимо от их формы собственности, </w:t>
        <w:br/>
        <w:t>по видам экономической деятельности (с учетом отраслевой принадлеж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анных для мониторинга осуществлялся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при содействии органов исполнительной власти Омской области. Также к сбору данных привлекались расположенные на территории Омской области общественные объединения работод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мониторинг проводился с прогнозным периодом 5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ботка результатов мониторинга осуществлялась с использованием </w:t>
        <w:br/>
        <w:t>на отдельных этапах автоматизированной информационной системы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итогов обследования по профессиональным группам работников осуществлялось в соответствии с Общероссийским классификатором занятий (ОКЗ), введенным в действие постановлением Госстандарта России от 30.12.93 № 298 с 1 января 1995 года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классификации являются однородные, с точки зрения содержания работ, укрупненные группировки профессий рабочих и должностей служащих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 классификатор состоит из девяти укрупненных групп, подразделяющихся на подгруппы, составные группы и базовые группы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ификаторе приняты следующие укрупненные группы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уководители (представители) органов власти и управления всех уровней, включая руководителей учреждений, организаций и предприятий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пециалисты высшего уровня квалификации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пециалисты среднего уровня квалификации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лужащие, занятые подготовкой информации, оформлением документации, учетом и обслуживанием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работники сферы обслуживания, жилищно-коммунального хозяйства, торговли и родственных видов деятельности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квалифицированные работники сельского, лесного, охотничьего хозяйств, рыбоводства и рыболовств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ператоры, аппаратчики, машинисты установок и машин и слесари-сборщики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неквалифицированные рабочи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рамках проведения мониторинга работодателями определены источники замещения рабочей силы по видам экономической деятельности. Определены следующие источники замещения рабочей силы, за счет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внутреннего перемещения рабочей силы в организации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ивлечения рабочей силы из других организаций (без совмещения)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внутренней трудовой миграции (перемещение трудовых ресурсов между регионами или между городом и селом)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незанятого населения и безработных граждан, в том числе </w:t>
        <w:br/>
        <w:t>по направлениям центров занятости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выпускников образовательных организаций различного уровня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иностранной рабочей сил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3 году в мониторинге принимали участие следующие органы исполнительной власти Ом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о здравоохранения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о культуры Ом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стерство образования Ом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инистерство по делам молодежи, физической культуры и спорта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о сельского хозяйства и продовольствия Ом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Министерство строительства и жилищно-коммунального комплекса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о экономики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о труда и социального развития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инистерство природных ресурсов и экологии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ое управление по делам гражданской обороны и чрезвычайным ситуациям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ое управление лесного хозяйства Ом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ое управление ветеринарии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перативного сбора информации, качественного заполнения работодателями формы и анкеты, получения достоверных результатов, </w:t>
        <w:br/>
        <w:t xml:space="preserve">к мониторингу привлекались волонтеры из числа студентов экономических факультетов образовательных организаций высшего образования (ФБОУ ВПО "Омский государственный университет им. Ф.М. Достоевского", ФБОУ ВПО "Омский государственный технический университет")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взаимодействия с работодателями по обеспечению доступа волонтеров к работодателям Министерством труда и социального развития Омской области было подготовлено типовое сопроводительное письмо, с пояснением цели и важности проведения данного обследования.</w:t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, полученная в ходе мониторинга, позволит выработать </w:t>
        <w:br/>
        <w:t>и принять стратегические и оперативные меры в сфере государственного регулирования рынка труда и рынка образовательных услуг, развития кадрового потенциала по видам экономической деятельности на принципах согласования интересов всех заинтересованных участников социально-экономических процессов, происходящих на региональном рынке труда, органов исполнительной власти, органов местного самоуправления, хозяйствующих субъектов, образовательных организаций, осуществляющих подготовку специалистов. А также для определения объемов привлечения иностранной рабочей силы в профессионально-квалификационном разрезе при соблюдении приоритетного права российских граждан на занятие вакантных должносте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мониторин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следование работодателей Омской области проводилось в 4 квартале 2013 года. В ходе опроса работодателям было предложено заполнить </w:t>
        <w:br/>
        <w:t xml:space="preserve">2 документа: анкету и форму обслед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следования в виде таблицы заполнялась представителем работодателя, с указанием текущей и перспективной потребности </w:t>
        <w:br/>
        <w:t xml:space="preserve">в специалистах и рабочих в разрезе 9 укрупненных групп занятий, планируемой работодателем на среднесрочную перспективу, с учетом реализации инвестиционных проектов в Омской области, планами развития работодателя, </w:t>
        <w:br/>
        <w:t>в связи с расширением производства. Также в этой форме работодатель указывал источники обеспечения потребности в рабочей силе за счет трудовых ресурсов из других регионов, муниципальных районов Омской области, незанятого населения и безработных граждан, а также за счет привлечения вновь подготовленной рабочей силы (выпускников образовательных организаций), и использования иностранной рабочей сил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добства заполнения работодателями указанной формы и упрощения процесса дальнейшего обобщения органами исполнительной власти Омской области, Министерством труда и социального развития Омской области была разработана электронная форма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обработка результатов осуществлялась с использованием автоматизированной информационн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работодателями заполнялась анкета, вопросы которой направлены на оценку востребованности выпускников образовательных организаций Омской области работодателями, перспектив закрепления </w:t>
        <w:br/>
        <w:t xml:space="preserve">их у работодателей, а также на получение информации о системе взаимодействия работодателей с образовательными учреждениями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сполнительной власти Омской области в течение 4 квартала 2013 года и 1 квартала 2014 года на основании полученных от работодателей сведений сформировали обобщенный свод по курируемому виду экономической деятельности и направили в Министерство труда и социального развития Омской област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информации органов исполнительной власти Омской области Министерством труда сформирована база данных о потребности работодателей в рабочих и специалистах на 2014 – 2018 годы отдельно </w:t>
        <w:br/>
        <w:t>по видам экономической деятельности и в целом по Омской област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ониторинга целесообразно </w:t>
        <w:br/>
        <w:t>в 2014 году внести изменения в порядок проведения мониторинга с учетом положений регионального инвестиционного стандарт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ы мониторинга текущей и перспективной потребности работодателей в кадрах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3 году в мониторинге текущей и перспективной потребности </w:t>
        <w:br/>
        <w:t xml:space="preserve">в специалистах и рабочих работодателей, осуществляющих деятельность </w:t>
        <w:br/>
        <w:t xml:space="preserve">на территории Омской области (далее – мониторинг) приняли участие </w:t>
        <w:br/>
        <w:t>2735 работодателей по 9 видам экономической деятельности с общей списочной численностью работников – 176 998 человек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охвата мониторингом потребности в кадрах работодателей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1276"/>
        <w:gridCol w:w="1134"/>
        <w:gridCol w:w="1276"/>
        <w:gridCol w:w="1276"/>
        <w:gridCol w:w="85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экономической деятель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одателе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яты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в Омской области, ед.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в мони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нге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хв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и участие в мони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нге, че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 ох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 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8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 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3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4 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 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охвата работодателей Омской области мониторингом составил 8,0 процента от количества работодателей, зарегистрированных в Омской области на 1 августа 2013 года по данным видам экономической деятельност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процент охвата работодателей мониторингом наблюдается по видам экономической деятельности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зование – 73,2 процент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ельское хозяйство, охота и лесное хозяйство – 21,4 процент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оставление прочих коммунальных, социальных и персональных услуг – 17,1 процент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здравоохранение и предоставление социальных услуг – 13,0 процента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экономической деятельности "Обрабатывающие производства", "Строительство", "Оптовая и розничная торговля; ремонт автотранспортных средств, мотоциклов, бытовых изделий и предметов личного пользования", "Государственное управление и обеспечение военной безопасности; социальное страхование" в мониторинге участвовало менее 1,0 процента работодателей, зарегистрированных в Омской област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охвата занятых в экономике Омской области мониторингом  составил 22,6 процента от общей численности занятых экономической деятельностью по 9 видам экономической деятельност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процент охвата занятых экономической деятельностью наблюдается по видам экономической деятельности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едоставление прочих коммунальных, социальных и персональных услуг – 82,3 проце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разование – 62,0 проце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здравоохранение и предоставление социальных услуг – 55,0 проце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ельское хозяйство, охота и лесное хозяйство – 19,0 процента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низкий процент участия в мониторинге (по численности занятых) наблюдается по видам экономической деятельности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троительство – 2,0 проц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государственное управление и обеспечение военной безопасности; социальное страхование – 1,1 проц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гостиницы и рестораны – 0,9 процент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хвачены мониторингом следующие виды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ыболовство, рыбоводст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добыча полезных ископаемых (по информации Министерства природных ресурсов и экологии Омской области потребность в специалистах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изводство и распределение электроэнергии, газа и в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транспорт и связ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финансовая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перации с недвижимым имуществом, аренда и предоставление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деятельность домашних хозяй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деятельность экстерриториальных организаций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ольшой процент охвата работодателей мониторингом говорит </w:t>
        <w:br/>
        <w:t>о низкой заинтересованности как работодателей, так и органов исполнительной власти Омской области в результатах мониторинга, неготовности планировать и осуществлять работу с кадр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ая списочная численность работников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3 года </w:t>
        <w:br/>
        <w:t xml:space="preserve">у работодателей Омской области, предоставивших данные, по обследованным видам экономической деятельности составила 176 998 челов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спределение работников по 9 укрупненным профессиональным группам показывает, что наиболее многочисленными группами занятий </w:t>
        <w:br/>
        <w:t>на 1 января 2013 года у работодателей Омской области по обследованным видам экономической деятельности являлис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) специалисты высшего уровня квалификации – 47 261 человек </w:t>
        <w:br/>
        <w:t>(26,7 процен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) специалисты среднего уровня квалификации – 42 300 человек </w:t>
        <w:br/>
        <w:t>(23,9 процен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 неквалифицированные рабочие – 30 401 человек (17,2 процен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-квалификационная структура работников в разрезе видов экономической деятельности на 1 янва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5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52"/>
        <w:gridCol w:w="825"/>
        <w:gridCol w:w="1526"/>
        <w:gridCol w:w="1796"/>
        <w:gridCol w:w="842"/>
        <w:gridCol w:w="566"/>
        <w:gridCol w:w="1075"/>
        <w:gridCol w:w="687"/>
        <w:gridCol w:w="824"/>
        <w:gridCol w:w="974"/>
      </w:tblGrid>
      <w:tr>
        <w:trPr>
          <w:trHeight w:val="415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Г</w:t>
            </w:r>
          </w:p>
        </w:tc>
        <w:tc>
          <w:tcPr>
            <w:tcW w:w="8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енность работников по видам экономической деятельности, чел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26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иницы и ресторан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батывающее производство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4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5</w:t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1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0</w:t>
            </w:r>
          </w:p>
        </w:tc>
      </w:tr>
      <w:tr>
        <w:trPr>
          <w:trHeight w:val="25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7</w:t>
            </w:r>
          </w:p>
        </w:tc>
      </w:tr>
      <w:tr>
        <w:trPr>
          <w:trHeight w:val="3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4</w:t>
            </w:r>
          </w:p>
        </w:tc>
      </w:tr>
      <w:tr>
        <w:trPr>
          <w:trHeight w:val="358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1</w:t>
            </w:r>
          </w:p>
        </w:tc>
      </w:tr>
      <w:tr>
        <w:trPr>
          <w:trHeight w:val="349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2</w:t>
            </w:r>
          </w:p>
        </w:tc>
      </w:tr>
      <w:tr>
        <w:trPr>
          <w:trHeight w:val="35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5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7</w:t>
            </w:r>
          </w:p>
        </w:tc>
      </w:tr>
      <w:tr>
        <w:trPr>
          <w:trHeight w:val="262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9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1</w:t>
            </w:r>
          </w:p>
        </w:tc>
      </w:tr>
      <w:tr>
        <w:trPr>
          <w:trHeight w:val="921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1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15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99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работников по 9 укрупненным профессиональным группам </w:t>
        <w:br/>
        <w:t>на 1 января 2013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3pt;height:395.9pt" filled="f" o:ole="">
            <v:imagedata r:id="rId3" o:title=""/>
          </v:shape>
          <o:OLEObject Type="Embed" ProgID="Excel.Sheet.12" ShapeID="ole_rId2" DrawAspect="Content" ObjectID="_608773829" r:id="rId2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офессионально-квалификационой структуры работников работодателей, участвующих в мониторинге, по состоянию на 1 января </w:t>
        <w:br/>
        <w:t xml:space="preserve">2013 года свидетельствует о том, что самые многочисленные группы работников в основном представлены видами экономической деятельности: "Образование", "Здравоохранение и предоставление социальных услуг" </w:t>
        <w:br/>
        <w:t xml:space="preserve">и "Предоставление прочих коммунальных, социальных и персональных услуг"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тем, наибольшая доля занятых в Омской области представлена видами экономической деятельности: "Строительство", "Оптовая и розничная торговля; ремонт автотранспортных средств, мотоциклов, бытовых изделий </w:t>
        <w:br/>
        <w:t>и предметов личного пользования", "Сельское хозяйство, охота и лесное хозяйство", "Обрабатывающие производства"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актуально ежегодное проведение мониторинга </w:t>
        <w:br/>
        <w:t xml:space="preserve">и соответствующая корректировка прогнозных оценок потребности в кадрах, </w:t>
        <w:br/>
        <w:t>а также привлечение к участию в мониторинге работодателей в сфере строительства, обрабатывающего производства, оптовой торговли, транспор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ая и перспективная потребность работодателей в кадрах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работодателей Омской области в кадрах на 2013 – 2018 годы по всем видам экономической деятельности составляет </w:t>
        <w:br/>
        <w:t>102 385 человек. По расчетным данным, потребность в рабочей силе в Омской области в среднегодовом исчислении составляет 15 – 17 тыс. человек, в том числе: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3 году – 20866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2014 году – 17784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2015 году – 16708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2016 году – 16113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7 году – 15477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18 году – 15437 человек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ая потребность работодателей Омской области (далее – потребность) в кадрах на 2014 – 2018 годы – 81519 человек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6.2pt;height:289.55pt" filled="f" o:ole="">
            <v:imagedata r:id="rId5" o:title=""/>
          </v:shape>
          <o:OLEObject Type="Embed" ProgID="Excel.Sheet.12" ShapeID="ole_rId4" DrawAspect="Content" ObjectID="_662152655" r:id="rId4"/>
        </w:objec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общей потребности работодателей Омской области в кадрах свидетельствует о том, что высокий уровень спроса на рабочую силу наблюдался в 2013 году – более 20 тыс. человек. В последующие годы спрос будет относительно равномерно снижаться с 17,8 тыс. человек в 2014 году до 15,4 тыс. человек в 2018 году, примерно на 1 тыс. человек ежегодно.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кадрах в 2018 году прогнозируется на 25,0 процента ниже, чем в 2013 году. Данное обстоятельство может быть вызвано тем, что многие работодатели не готовы прогнозировать свою потребность в кадрах </w:t>
        <w:br/>
        <w:t>на среднесрочную перспективу и как следствие, можно предположить, что реальная потребность в персонале через 3 – 5 лет может оказаться выше прогнозируемой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потребности работодателей в кадрах на 2014 – </w:t>
        <w:br/>
        <w:t xml:space="preserve">2018 годы выявлено, что больше всего потребуется работников </w:t>
        <w:br/>
        <w:t>по следующим видам экономической деятельности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сельское хозяйство, охота и лесное хозяйство – 37 613 человек </w:t>
        <w:br/>
        <w:t>(46,1 процента от потребности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здравоохранение и предоставление социальных услуг – </w:t>
        <w:br/>
        <w:t>11 126 человек (13,6 процента от потребности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разование – 9 109 человек (11,2 процента от потребности);</w:t>
      </w:r>
    </w:p>
    <w:p>
      <w:pPr>
        <w:pStyle w:val="ListParagraph"/>
        <w:tabs>
          <w:tab w:val="clear" w:pos="708"/>
          <w:tab w:val="left" w:pos="12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обрабатывающие производства – 6 662 человека (8,2 процента </w:t>
        <w:br/>
        <w:t>от потребности);</w:t>
      </w:r>
    </w:p>
    <w:p>
      <w:pPr>
        <w:pStyle w:val="ListParagraph"/>
        <w:tabs>
          <w:tab w:val="clear" w:pos="708"/>
          <w:tab w:val="left" w:pos="12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редоставление прочих коммунальных, социальных и персональных услуг – 6 262 человека (7,7 процента от потребности);</w:t>
      </w:r>
    </w:p>
    <w:p>
      <w:pPr>
        <w:pStyle w:val="ListParagraph"/>
        <w:tabs>
          <w:tab w:val="clear" w:pos="708"/>
          <w:tab w:val="left" w:pos="12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строительство – 5 962 человека (7,3 процента от потребности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 оптовая и розничная торговля; ремонт автотранспортных средств, мотоциклов, бытовых изделий и предметов личного пользования – </w:t>
        <w:br/>
        <w:t>4 378 человек (5,4 процента от потребности)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ность работодателей Омской области в кадрах в разрезе видов экономической деятельности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4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36"/>
        <w:gridCol w:w="828"/>
        <w:gridCol w:w="1523"/>
        <w:gridCol w:w="1702"/>
        <w:gridCol w:w="786"/>
        <w:gridCol w:w="692"/>
        <w:gridCol w:w="684"/>
        <w:gridCol w:w="1105"/>
        <w:gridCol w:w="692"/>
        <w:gridCol w:w="828"/>
      </w:tblGrid>
      <w:tr>
        <w:trPr>
          <w:trHeight w:val="25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  <w:tc>
          <w:tcPr>
            <w:tcW w:w="8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 по видам экономической деятельности, чел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235" w:hRule="atLeast"/>
          <w:cantSplit w:val="true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е хозяйство, охота и лесное 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оохранение  и предоставление социальных усл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ое управление и обеспечение военной безопасности, социальное  страх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иницы и ресторан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батывающее производство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84</w:t>
            </w:r>
          </w:p>
        </w:tc>
      </w:tr>
      <w:tr>
        <w:trPr>
          <w:trHeight w:val="453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tab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08</w:t>
            </w:r>
          </w:p>
        </w:tc>
      </w:tr>
      <w:tr>
        <w:trPr>
          <w:trHeight w:val="367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13</w:t>
            </w:r>
          </w:p>
        </w:tc>
      </w:tr>
      <w:tr>
        <w:trPr>
          <w:trHeight w:val="401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77</w:t>
            </w:r>
          </w:p>
        </w:tc>
      </w:tr>
      <w:tr>
        <w:trPr>
          <w:trHeight w:val="421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37</w:t>
            </w:r>
          </w:p>
        </w:tc>
      </w:tr>
      <w:tr>
        <w:trPr>
          <w:trHeight w:val="413" w:hRule="atLeast"/>
          <w:cantSplit w:val="true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right="-124"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6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37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1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6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6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519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ая потребность в кадрах прогнозируется на 2014 – 2017 годы </w:t>
        <w:br/>
        <w:t xml:space="preserve">по видам экономической деятельности: сельское хозяйство, охота и лесное хозяйство, здравоохранение и предоставление социальных услуг, образование.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наблюдается увеличение потребности в кадрах по виду экономической деятельности "Обрабатывающие производства"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ность работодателей Омской области в разрезе профессионально-квалификационных групп работников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992"/>
        <w:gridCol w:w="992"/>
        <w:gridCol w:w="992"/>
        <w:gridCol w:w="889"/>
        <w:gridCol w:w="954"/>
        <w:gridCol w:w="1277"/>
      </w:tblGrid>
      <w:tr>
        <w:trPr>
          <w:tblHeader w:val="true"/>
          <w:trHeight w:val="31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о-квалификационная группа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за 2014-2018 годы</w:t>
            </w:r>
          </w:p>
        </w:tc>
      </w:tr>
      <w:tr>
        <w:trPr>
          <w:tblHeader w:val="true"/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Xsptextviewcolumn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(представители) органов власти и управления всех уровней, включая руководителей учреждений, организаций и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29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Xsptextviewcolumn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высшего уровн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3 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3 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2 5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2 33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2 47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83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Xsptextviewcolumn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реднего уровня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2 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2 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2 10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88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8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70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Xsptextviewcolumn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е, занятые подготовкой информации, оформлением документации, учетом и обслужи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62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сферы обслуживания, жилищно-коммунального хозяйства, торговли и родственных видов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Xsptextviewcolumn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8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92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Xsptextviewcolumn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ники сельского, лесного, охотничьего хозяйств, рыбоводства и рыболов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3 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3 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4 27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4 28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4 1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585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Xsptextviewcolumn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64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6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66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51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Xsptextviewcolumn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, аппаратчики, машинисты установок и машин и слесари-сбор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2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2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1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67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Xsptextviewcolumn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валифицированные раб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2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2 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2 0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96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sz w:val="24"/>
                <w:szCs w:val="24"/>
              </w:rPr>
              <w:t>1 9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180</w:t>
            </w:r>
          </w:p>
        </w:tc>
      </w:tr>
      <w:tr>
        <w:trPr>
          <w:trHeight w:val="479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Xsptextviewcolumn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b/>
                <w:sz w:val="24"/>
                <w:szCs w:val="24"/>
              </w:rPr>
              <w:t>17 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b/>
                <w:sz w:val="24"/>
                <w:szCs w:val="24"/>
              </w:rPr>
              <w:t>16 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b/>
                <w:sz w:val="24"/>
                <w:szCs w:val="24"/>
              </w:rPr>
              <w:t>16 1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b/>
                <w:sz w:val="24"/>
                <w:szCs w:val="24"/>
              </w:rPr>
              <w:t>15 47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Xsptextviewcolumn1"/>
                <w:rFonts w:cs="Times New Roman" w:ascii="Times New Roman" w:hAnsi="Times New Roman"/>
                <w:b/>
                <w:sz w:val="24"/>
                <w:szCs w:val="24"/>
              </w:rPr>
              <w:t>15 4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 519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ребности работодателей Омской области в кадрах в разрезе основных видов экономической деятельности выявил следующие тенденции: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ысокая потребность и ежегодное увеличение потребности в кадрах </w:t>
        <w:br/>
        <w:t>в сфере сельского хозяйства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хранение спроса на специалистов в социальной сфере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сокий уровень заявленной потребности в строительстве, обрабатывающих производствах, оптовой и розничной торговле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нежелание прогнозировать на перспективу число занятых в сфере гостиничного бизнеса.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left="-426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69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2.3pt;height:354.75pt" filled="f" o:ole="">
            <v:imagedata r:id="rId7" o:title=""/>
          </v:shape>
          <o:OLEObject Type="Embed" ProgID="Excel.Sheet.12" ShapeID="ole_rId6" DrawAspect="Content" ObjectID="_1852149734" r:id="rId6"/>
        </w:objec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left="-426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left="-426"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ности работодателей Омской области в кадрах в разрезе профессионально-квалификационных групп и видов экономической деятельности свидетельствует о том, что наибольшим спросом в 2014 – </w:t>
        <w:br/>
        <w:t>2018 годах будут востребованы: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о виду экономической деятельности "Сельское хозяйство, охота </w:t>
        <w:br/>
        <w:t>и лесное хозяйство" – квалифицированные работники сельского хозяйства (полеводы, овощеводы, животноводы, производители зерновых культур, лесозаготовители), неквалифицированные рабочие (прежде всего неквалифицированные сельскохозяйственные рабочие), операторы, аппаратчики, машинисты установок и машин и слесари-сборщики (операторы, аппаратчики и машинисты оборудования по обработке пищевых и аналогичных продуктов, машинисты сельскохозяйственных машин)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м по данному виду экономической деятельности прогнозируется потребность в 7513 работниках ежегодно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 виду экономической деятельности "Здравоохранение </w:t>
        <w:br/>
        <w:t>и предоставление социальных услуг" – специалисты среднего и высшего уровня квалификации (фельдшеры, лаборанты, физиотерапевты, медицинский персонал по уходу и акушерству, врачи, социальные работники, средний медицинский персонал, ветеринары, фармацевты), неквалифицированные рабочие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по данному виду экономической деятельности прогнозируется потребность в 2225 работниках ежегодно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о виду экономической деятельности "Образование" – специалисты высшего уровня квалифик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еподаватели различных образовательных организаций), специалисты среднего уровня квалификации (в наибольшей мере персонал дошкольного воспитания и обучения), неквалифицированные рабочие.</w:t>
      </w:r>
      <w:r>
        <w:rPr/>
        <w:t xml:space="preserve"> 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м по данному виду экономической деятельности прогнозируется потребность в 1822 работниках ежегодно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 виду экономической деятельности "Обрабатывающие производства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квалифицированные рабочие крупных и мелких промышленных предприятий, художественных промыслов, строительства, транспорта, связи, геологии </w:t>
        <w:br/>
        <w:t xml:space="preserve">и разведки недр (формовщики, сварщиках, кузнецы, вальцовщики, подготовители конструкционного металла; механики; станочники; слесаря; наладчики), специалисты высшего уровня квалификации (инженеры, архитекторы, технологи) и операторы, аппаратчики, машинисты установок </w:t>
        <w:br/>
        <w:t>и машин и слесари-сборщики.</w:t>
      </w:r>
      <w:r>
        <w:rPr/>
        <w:t xml:space="preserve"> 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м по данному виду экономической деятельности прогнозируется потребность в 1322 работниках ежегодно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о виду экономической деятельности "Предоставление прочих коммунальных, социальных и персональных услуг" – специалисты среднего уровня квалификации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социальные работники), специалисты высшего уровня квалификации (журналисты, литературные работники, музыканты, хореографы) и неквалифицированные специалисты. 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м по данному виду экономической деятельности прогнозируется потребность в 1252 работниках ежегодно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 по виду экономической деятельности "Строительство" – квалифицированные рабочие крупных и мелких промышленных предприятий, художественных промыслов, строительства, транспорта, связи, геологии </w:t>
        <w:br/>
        <w:t>и разведки недр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строители – монтажники; рабочие – отделочники </w:t>
        <w:br/>
        <w:t>на строительных и ремонтных работах), специалисты высшего уровня квалификации (инженеры, архитекторы) и руководители.</w:t>
      </w:r>
      <w:r>
        <w:rPr/>
        <w:t xml:space="preserve"> 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м по данному виду экономической деятельности прогнозируется потребность в 1192 работниках ежегодно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о виду экономической деятельности "Оптовая и розничная торговля; ремонт автотранспортных средств, мотоциклов, бытовых изделий и предметов личного пользования" – работники сферы обслуживания, жилищно-коммунального хозяйства, торговли и родственных видов деятельности (продавцы магазинов и демонстранты товаров), неквалифицированные рабочие (подсобные рабочие, курьеры, кладовщики, грузчики) и руководители.</w:t>
      </w:r>
      <w:r>
        <w:rPr/>
        <w:t xml:space="preserve"> 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м по данному виду экономической деятельности прогнозируется потребность в 876 работниках ежегодно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по виду экономической деятельности "Гостиницы и рестораны" – работники сферы обслуживания, жилищно-коммунального хозяйства, торговли и родственных видов деятельности (работники предприятий общественного питания и продавцы), а также специалисты среднего уровня квалификации (средний административно-управленческий персонал и средний персонал торгово-коммерческой деятельности и услуг), неквалифицированный персонал.</w:t>
      </w:r>
      <w:r>
        <w:rPr/>
        <w:t xml:space="preserve"> 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м по данному виду экономической деятельности прогнозируется потребность в 41 работнике ежегодно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 по виду экономической деятельности "Государственное управление </w:t>
        <w:br/>
        <w:t xml:space="preserve">и обеспечение военной безопасности, социальное страхование" – работники сферы обслуживания, жилищно-коммунального хозяйства, торговли </w:t>
        <w:br/>
        <w:t>и родственных видов деятельности (наиболее востребованы работники служб осуществляющих защиту граждан и собственности: пожарные, работники полиции, охранники).</w:t>
      </w:r>
      <w:r>
        <w:rPr/>
        <w:t xml:space="preserve"> 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по данному виду деятельности прогнозируется потребность </w:t>
        <w:br/>
        <w:t>в 40 работниках ежегодно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ие потребности в кадрах в разрезе профессионально-квалификационных групп работников в 2014 – 2018 годах выглядит следующим образом: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уководители – 2082 человека (сельское хозяйство, охота и лесное хозяйств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пециалисты высшего уровня квалификации – 4826 человек (образование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пециалисты среднего уровня квалификации – 5127 человек (здравоохранение и предоставление социальных услуг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лужащие, занятые подготовкой информации, оформлением документации, учетом и обслуживанием – 966 человек (сельское хозяйство, охота и лесное хозяйств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работники сферы обслуживания, жилищно-коммунального хозяйства, торговли и родственных видов деятельности – 2887 человек (оптовая и розничная торговля; ремонт автотранспортных средств, мотоциклов, бытовых изделий и предметов личного пользования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квалифицированные работники сельского, лесного, охотничьего хозяйств, рыбоводства и рыболовства – 20585 человек (сельское хозяйство, охота и лесное хозяйств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 – 2928 человек (строительств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ператоры, аппаратчики, машинисты установок и машин, слесари- сборщики – 4617 человек (сельское хозяйство, охота и лесное хозяйств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неквалифицированные рабочие -  5276 человек (сельское хозяйство, охота и лесное хозяйство)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ность работодателей в кадрах в разрезе профессионально-квалификационных групп и отраслей экономики на 2014 – 2018 годы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28"/>
        <w:gridCol w:w="824"/>
        <w:gridCol w:w="1094"/>
        <w:gridCol w:w="1787"/>
        <w:gridCol w:w="823"/>
        <w:gridCol w:w="554"/>
        <w:gridCol w:w="677"/>
        <w:gridCol w:w="1097"/>
        <w:gridCol w:w="694"/>
        <w:gridCol w:w="822"/>
      </w:tblGrid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Г</w:t>
            </w:r>
          </w:p>
        </w:tc>
        <w:tc>
          <w:tcPr>
            <w:tcW w:w="8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235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льское хозяйство, охота и лесное 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равоохранение  и предоставление социальных услуг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ое управление и обеспечение военной безопасности, социальное  страхова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тиницы и рестораны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ительст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батывающее производство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29</w:t>
            </w:r>
          </w:p>
        </w:tc>
      </w:tr>
      <w:tr>
        <w:trPr>
          <w:trHeight w:val="45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983</w:t>
            </w:r>
          </w:p>
        </w:tc>
      </w:tr>
      <w:tr>
        <w:trPr>
          <w:trHeight w:val="36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12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570</w:t>
            </w:r>
          </w:p>
        </w:tc>
      </w:tr>
      <w:tr>
        <w:trPr>
          <w:trHeight w:val="40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2</w:t>
            </w:r>
          </w:p>
        </w:tc>
      </w:tr>
      <w:tr>
        <w:trPr>
          <w:trHeight w:val="42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88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92</w:t>
            </w:r>
          </w:p>
        </w:tc>
      </w:tr>
      <w:tr>
        <w:trPr>
          <w:trHeight w:val="42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585</w:t>
            </w:r>
          </w:p>
        </w:tc>
      </w:tr>
      <w:tr>
        <w:trPr>
          <w:trHeight w:val="42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451</w:t>
            </w:r>
          </w:p>
        </w:tc>
      </w:tr>
      <w:tr>
        <w:trPr>
          <w:trHeight w:val="42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67</w:t>
            </w:r>
          </w:p>
        </w:tc>
      </w:tr>
      <w:tr>
        <w:trPr>
          <w:trHeight w:val="42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80</w:t>
            </w:r>
          </w:p>
        </w:tc>
      </w:tr>
      <w:tr>
        <w:trPr>
          <w:trHeight w:val="41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right="-124"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376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1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7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10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6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6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519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ности работодателей Омской области в кадрах </w:t>
        <w:br/>
        <w:t>в профессионально-квалификационном разрезе показывает, что наибольшая потребность в 2014 – 2018 годах наблюдается в следующих профессионально-квалификационных группах: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квалифицированные работники сельского, лесного, охотничьего хозяйств, рыбоводства и рыболовства – 20 585 человек (25,3 процента </w:t>
        <w:br/>
        <w:t>от потребности)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специалисты высшего уровня квалификации – 13 983 человека </w:t>
        <w:br/>
        <w:t>(17,2 процента от потребности)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специалисты среднего уровня квалификации – 10 570 человек </w:t>
        <w:br/>
        <w:t>(13,0 процента от потребности)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4) неквалифицированные рабочие – 10 180 человек (12,5 процента </w:t>
        <w:br/>
        <w:t>от потребности)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– 2016 годах общая тенденция потребности работодателей Омской области в кадрах в разрезе профессионально-квалификационных групп сохранится, в 2017 – 2018 годах наблюдается увеличение потребности работодателей в неквалифицированных рабочих. 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замещения рабочей силы на 2014 – 2018 годы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ность работодателей Омской области в кадрах на 2014 – 2018 годы  составила 81519 человек, при этом работодателями планируется заместить только 38 164 человека, что составляет 46,8 процента от потребности, в том числе: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4 году – 8638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5 году – 8159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6 году – 7540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– 6984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– 6843 человек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ст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мещенная потребность в 43355 работниках</w:t>
      </w:r>
      <w:r>
        <w:rPr>
          <w:rFonts w:cs="Times New Roman" w:ascii="Times New Roman" w:hAnsi="Times New Roman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4 году – 9146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5 году – 8549 человек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2016 году – 8573 человека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– 8493 человека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8 году – 8594 человека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замещения рабочей силы на 2014 – 2018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3"/>
        <w:gridCol w:w="992"/>
        <w:gridCol w:w="992"/>
        <w:gridCol w:w="992"/>
        <w:gridCol w:w="993"/>
        <w:gridCol w:w="1275"/>
        <w:gridCol w:w="1275"/>
      </w:tblGrid>
      <w:tr>
        <w:trPr>
          <w:tblHeader w:val="true"/>
          <w:trHeight w:val="3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замещения рабочей силы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замещения рабочей силы по годам, чел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за 2014 – 2018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 от потре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сти в кадрах</w:t>
            </w:r>
          </w:p>
        </w:tc>
      </w:tr>
      <w:tr>
        <w:trPr>
          <w:tblHeader w:val="true"/>
          <w:trHeight w:val="5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Внутреннее перемещение рабочей силы в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 Привлечение рабочей силы из других организаций (без совмещ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9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 Внутренняя трудовая миграция (внутрирегиональная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8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 Незанятое население и безработные гражд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том числе по направлениям центров занят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Выпускники </w:t>
              <w:br/>
              <w:t>(а + б + 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0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выпускники учреждений высш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выпускники учреждений среднего профессион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4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выпускники учреждений начального профессион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одного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Иностранная рабочая си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 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8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основными источниками замещения рабочей силы работодатели Омской области определили выпускников образовательных организаций и незанятое население и безработных граждан, предоставляя приоритетное право граждан РФ на трудоустройство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источников замещения рабочей силы в разрезе видов экономической деятельности свидетельствует о том, что основным источником замещения рабочей силы являются по виду экономической деятельности: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выпускники образовательных организаций (39,0 процента от заявленного замещения), приоритет отдается выпускникам учреждений среднего профессионального образования (49,0 процента от всех выпускников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здравоохранение и предоставление социальных услуг – выпускники (52,0 процента от заявленного замещения), приоритет отдается также выпускникам учреждений среднего профессионального образования </w:t>
        <w:br/>
        <w:t>(60,0 процента от всех выпускников)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образование – трудовые ресурсы работодателя – внутреннее перемещение рабочей силы в организации (40,2 процента </w:t>
        <w:br/>
        <w:t xml:space="preserve">от заявленного замещения) и выпускники образовательных организаций </w:t>
        <w:br/>
        <w:t>(33,0 процента от заявленного замещения), приоритет отдается выпускникам учреждений высшего профессионального образования (84,0 процента от всех выпускников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брабатывающие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выпускники образовательных организаций (44,5 процента от заявленного замещения), приоритет отдается практически поровну выпускникам учреждений высшего и среднего профессионального образования (24,0 процента и 21,0 процента соответственн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предоставление прочих коммунальных, социальных и персональных услуг – незанятое население и безработные граждане (65,2 процента </w:t>
        <w:br/>
        <w:t>от заявленного замещения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 строительство – иностранная рабочая сила (32,0 процента </w:t>
        <w:br/>
        <w:t>от заявленного замещения) и выпускники (31,0 процента от заявленного замещения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оптовая и розничная торговля; ремонт автотранспортных средств, мотоциклов, бытовых изделий и предметов личного пользования" – трудовые ресурсы других работодателей – привлечение рабочей силы других работодателей (41,0 процента от заявленного замещения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гостиницы и рестораны – иностранная рабочая сила (56,0 процента </w:t>
        <w:br/>
        <w:t>от заявленного замещения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 государственное управление и обеспечение военной безопасности, социальное страхование – при потребности в кадрах на 2014 – 2018 годы </w:t>
        <w:br/>
        <w:t xml:space="preserve">в количестве 201 человек замещение работников планируется в количестве </w:t>
        <w:br/>
        <w:t>8 человек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замещения рабочей силы по видам экономической деятельности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– 2018 годы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691"/>
        <w:gridCol w:w="830"/>
        <w:gridCol w:w="1103"/>
        <w:gridCol w:w="1518"/>
        <w:gridCol w:w="690"/>
        <w:gridCol w:w="553"/>
        <w:gridCol w:w="552"/>
        <w:gridCol w:w="829"/>
        <w:gridCol w:w="691"/>
        <w:gridCol w:w="828"/>
      </w:tblGrid>
      <w:tr>
        <w:trPr>
          <w:tblHeader w:val="true"/>
          <w:trHeight w:val="255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замещения рабочей силы</w:t>
            </w:r>
          </w:p>
        </w:tc>
        <w:tc>
          <w:tcPr>
            <w:tcW w:w="7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и замещения рабочей силы, чел.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blHeader w:val="true"/>
          <w:trHeight w:val="2235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е хозяйство, охота и лесное  хозяйств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равоохранение  и предоставление социальных услуг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е управление и обеспечение военной безопасности, социальное  страховани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ы и ресторан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щее производство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перемещение рабочей силы в организ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317</w:t>
            </w:r>
          </w:p>
        </w:tc>
      </w:tr>
      <w:tr>
        <w:trPr>
          <w:trHeight w:val="453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рабочей силы от других работодателе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968</w:t>
            </w:r>
          </w:p>
        </w:tc>
      </w:tr>
      <w:tr>
        <w:trPr>
          <w:trHeight w:val="367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яя трудовая миграц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071</w:t>
            </w:r>
          </w:p>
        </w:tc>
      </w:tr>
      <w:tr>
        <w:trPr>
          <w:trHeight w:val="401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нятое население и безработные гражда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 433</w:t>
            </w:r>
          </w:p>
        </w:tc>
      </w:tr>
      <w:tr>
        <w:trPr>
          <w:trHeight w:val="421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направлениям центров занят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588</w:t>
            </w:r>
          </w:p>
        </w:tc>
      </w:tr>
      <w:tr>
        <w:trPr>
          <w:trHeight w:val="421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ускники </w:t>
            </w:r>
          </w:p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 + б + в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1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98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 056</w:t>
            </w:r>
          </w:p>
        </w:tc>
      </w:tr>
      <w:tr>
        <w:trPr>
          <w:trHeight w:val="421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выпускники учреждений высшего профессионально</w:t>
            </w:r>
          </w:p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образ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5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945</w:t>
            </w:r>
          </w:p>
        </w:tc>
      </w:tr>
      <w:tr>
        <w:trPr>
          <w:trHeight w:val="421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выпускники учреждений среднего профессионально</w:t>
            </w:r>
          </w:p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образ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7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8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 494</w:t>
            </w:r>
          </w:p>
        </w:tc>
      </w:tr>
      <w:tr>
        <w:trPr>
          <w:trHeight w:val="421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выпускники учреждений начального профессионально</w:t>
            </w:r>
          </w:p>
          <w:p>
            <w:pPr>
              <w:pStyle w:val="Normal"/>
              <w:tabs>
                <w:tab w:val="clear" w:pos="708"/>
                <w:tab w:val="right" w:pos="169" w:leader="none"/>
                <w:tab w:val="center" w:pos="438" w:leader="none"/>
                <w:tab w:val="left" w:pos="1275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 образ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17</w:t>
            </w:r>
          </w:p>
        </w:tc>
      </w:tr>
      <w:tr>
        <w:trPr>
          <w:trHeight w:val="413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right="-124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ая рабочая си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319</w:t>
            </w:r>
          </w:p>
        </w:tc>
      </w:tr>
      <w:tr>
        <w:trPr>
          <w:trHeight w:val="413" w:hRule="atLeast"/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40" w:before="0" w:after="0"/>
              <w:ind w:right="-124" w:hanging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69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 7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7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 164</w:t>
            </w:r>
          </w:p>
        </w:tc>
      </w:tr>
    </w:tbl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точников замещения рабочей силы выявил следующие тенденции: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сокая доля замещения потребности отводится выпускникам образовательных организаций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хранение спроса на иностранную рабочую силу в строительстве </w:t>
        <w:br/>
        <w:t>и сельском хозяйстве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системной работы с кадрами в сфере торговли, предоставлении различных услуг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явленная потребность работодателей в кадрах выше заявленного замещения, что указывает на отсутствие системной работы по планированию </w:t>
        <w:br/>
        <w:t xml:space="preserve">и подготовке персонала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руководителях учреждений, организаций, предприятий и их структурных подразделений (служб)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работодателей Омской области в работниках профессионально-квалификационной группы руководителей (представителей) органов власти и управления всех уровней, включая руководителей учреждений, организаций и предприятий на 2014 – 2018 годы по данным обследования работодателей составляет 5 029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ность работодателей Омской области в руководителях (представителях) органов власти и управления всех уровней, включая руководителей учреждений, организаций и предприятий на 2014 – 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74"/>
        <w:gridCol w:w="809"/>
        <w:gridCol w:w="809"/>
        <w:gridCol w:w="809"/>
        <w:gridCol w:w="809"/>
        <w:gridCol w:w="809"/>
        <w:gridCol w:w="86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став под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КЗ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(представители) органов власти и управления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, организаций и предприятий и их структурных подразделений (служб), из них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и учреждений, организаций и предприят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и специализированных (производственно-эксплуатационных) подразделений (служб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</w:t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уководители функциональных и других подразделений и служ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малых учреждений, организаций и предприят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, наибольшая потребность в руководителях наблюдается в 2014 году – 1086 человек. В последующие годы спрос будет примерно одинаков. Снижение потребности работодателей Омской области </w:t>
        <w:br/>
        <w:t>в руководителях в течение пяти лет ожидается на 9,5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по данной группе прогнозируется потребность </w:t>
        <w:br/>
        <w:t xml:space="preserve">в 1006 работниках ежегодно. Наиболее востребованы в 2014 – 2018 годах будут руководители функциональных и других подразделений и служб – </w:t>
        <w:br/>
        <w:t>2049 человек (41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отребности в работниках к общему числу рабочих мест </w:t>
        <w:br/>
        <w:t xml:space="preserve">в профессионально-квалификационной группе руководителей среди всех укрупненных профессионально-квалификационных групп составил </w:t>
        <w:br/>
        <w:t>6,0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руководителях (представителях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ов власти и управления всех уровней, включая руководител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реждений, организаций и предприятий на 2014 – 2018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резе вид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709"/>
        <w:gridCol w:w="708"/>
        <w:gridCol w:w="709"/>
        <w:gridCol w:w="709"/>
        <w:gridCol w:w="709"/>
        <w:gridCol w:w="911"/>
      </w:tblGrid>
      <w:tr>
        <w:trPr>
          <w:tblHeader w:val="true"/>
          <w:trHeight w:val="4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кономической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востребованные работники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специализированных (производственно-эксплуатационных) подразделений (служ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специализированных (производственно-эксплуатационных) подразделений (служ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специализированных (производственно-эксплуатационных) подразделений (служб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учреждений, организаций и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учреждений, организаций и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функциональных и других подразделений и служ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учреждений, организаций и пред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функциональных и других подразделений и служ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функциональных и других подразделений и служ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таблицы, наиболее востребованы руководители по следующим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ельское хозяйство, охота и лесное хозяйство – 2082 человека </w:t>
        <w:br/>
        <w:t>(41,0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разование – 602 человека (12,0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троительство – 585 человек (11,6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редоставление прочих коммунальных, социальных и персональных услуг – 564 человека (11,2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обрабатывающие производства – 529 человек (10,5 процента </w:t>
        <w:br/>
        <w:t>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е изменение потребности в руководителях наблюдается </w:t>
        <w:br/>
        <w:t xml:space="preserve">по виду экономической деятельности "Предоставление прочих коммунальных, социальных и персональных услуг" с 176 человек в 2014 году до 89 человек </w:t>
        <w:br/>
        <w:t>в 2015 году (уменьшение потребности на 49,0 процента), в дальнейшем наблюдается незначительный рост потребности работодателей в руководителях по данному виду эконом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специалистах высшего уровня квалификации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работодателей Омской области в работниках профессионально-квалификационной группы специалистов высшего уровня квалификации на 2014 – 2018 годы по данным обследования работодателей составляет 13 983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ность работодателей Омской области в специалистах высшего уровня квалификации на 2014 – 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74"/>
        <w:gridCol w:w="809"/>
        <w:gridCol w:w="809"/>
        <w:gridCol w:w="809"/>
        <w:gridCol w:w="809"/>
        <w:gridCol w:w="809"/>
        <w:gridCol w:w="86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став под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КЗ</w:t>
            </w:r>
          </w:p>
        </w:tc>
        <w:tc>
          <w:tcPr>
            <w:tcW w:w="4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в области естественных и инженерных наук, из ни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физики, химики и специалисты родственных професс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атематики, статистики и специалисты родственных професс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пециалисты по компьютера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7</w:t>
            </w:r>
          </w:p>
        </w:tc>
      </w:tr>
      <w:tr>
        <w:trPr>
          <w:trHeight w:val="2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архитекторы, инженеры и специалисты родственных професс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в области биологических, сельскохозяйственных наук и здравоохранения, из ни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пециалисты в области биологических, сельскохозяйственных нау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пециалисты в здравоохранении (кроме медицинских сестер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едицинские сестр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в области образования, из ни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подаватели колледжей, университетов и других вуз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подаватели в средней школ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подаватели в начальной школе и дошкольном образован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подаватели в системе специального образ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чие специалисты в области образовани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пециалисты высшего уровня квалификац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пециалисты по предпринимательской деятельности и кадра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пециалисты в области пра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пециалисты в области информации и родственных професс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пециалисты в области общественных и родственных нау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еятели литературы и искусств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, наибольшая потребность в специалистах высшего уровня квалификации ожидается в 2014 году – 3587 человек. В течение последующих лет наблюдается равномерное снижение потребности </w:t>
        <w:br/>
        <w:t xml:space="preserve">в специалистах данной групп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требности работодателей Омской области в специалистах высшего уровня  квалификации в течение пяти лет ожидается на 31,0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по данной группе прогнозируется потребность </w:t>
        <w:br/>
        <w:t xml:space="preserve">в 2797 работниках ежегодно. Наиболее востребованы в 2014 – 2018 годах будут специалисты в области образования – 4933 человека (35,3 процента </w:t>
        <w:br/>
        <w:t xml:space="preserve">от заявленной потребности), биологических, сельскохозяйственных наук </w:t>
        <w:br/>
        <w:t>и здравоохранения – 4321 человек (31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отребности в работниках к общему числу рабочих мест </w:t>
        <w:br/>
        <w:t>в профессионально-квалификационной группе специалистов высшего уровня квалификации среди всех укрупненных профессионально-квалификационных групп составил 17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видетельствует анализ потребности работодателей Омской области в специалистах высшего уровня квалификации, ожидается к 2018 году увеличение потребности работодателей в архитекторах, инженерах </w:t>
        <w:br/>
        <w:t xml:space="preserve">и специалистах родственных профессий (на 32,6 процента) и снижение потребности в специалистах по компьютерам (на 58,0 процента), </w:t>
        <w:br/>
        <w:t xml:space="preserve">в здравоохранении (на 27,0 процента), в образовании (на 42,0 процента) – снижение спроса на преподавателей средней и начальной школы </w:t>
        <w:br/>
        <w:t xml:space="preserve">(на 44,0 и 49,0 процента соответственно), дошкольного и специального образования (на 73,0 и 52,0 процента соответственно), в области права </w:t>
        <w:br/>
        <w:t xml:space="preserve">(на 64,0 процента), общественных и родственных наук (на 71,0 процент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таблицы, наиболее востребованы специалисты высшей квалификации по следующим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зование – 4826 человек (34,5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дравоохранение и предоставление социальных услуг – 3910 человек (28,0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оставление прочих коммунальных, социальных и персональных услуг – 1873 человек (13,7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е изменение потребности в специалистах высшего уровня квалификации наблюдается по виду экономической деятельности "Предоставление прочих коммунальных, социальных и персональных услуг" </w:t>
        <w:br/>
        <w:t xml:space="preserve">с 713 человек в 2014 году до 377 человек в 2015 году (уменьшение потребности на 47,0 процента), в дальнейшем наблюдается незначительное уменьшение потребности работодателей в специалистах высшего уровня квалификации </w:t>
        <w:br/>
        <w:t>по данному виду эконом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специалистах высшего уровня квалификации на 2014 – 2018 годы в разрез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709"/>
        <w:gridCol w:w="708"/>
        <w:gridCol w:w="709"/>
        <w:gridCol w:w="709"/>
        <w:gridCol w:w="709"/>
        <w:gridCol w:w="911"/>
      </w:tblGrid>
      <w:tr>
        <w:trPr>
          <w:tblHeader w:val="true"/>
          <w:trHeight w:val="4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кономической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востребованные работники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ы в области биологических, сельскохозяйственных нау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ы, инженеры и специалисты родственных проф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ы, инженеры и специалисты родственных проф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по компьютерам, предпринимательской деятельности и кад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в области естественных и инженерных наук (специалисты по компьютер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текторы, инженеры и специалисты родственных проф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подавател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в здравоохран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в области общественных и родственных на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и литера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3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специалистах среднего уровня квалификации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работодателей Омской области в работниках профессионально-квалификационной группы специалистов среднего уровня квалификации на 2014 – 2018 годы по данным обследования работодателей составляет 10 57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ность работодателей Омской области в специалистах среднего уровня квалификации на 2014 – 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94"/>
        <w:gridCol w:w="1426"/>
        <w:gridCol w:w="784"/>
        <w:gridCol w:w="784"/>
        <w:gridCol w:w="784"/>
        <w:gridCol w:w="784"/>
        <w:gridCol w:w="85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став под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КЗ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реднего уровня квалификации физических и инженерных направлений деятельности, из н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техники физических и инженерных направлений дея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техники и операторы по обслуживанию ЭВМ и различных компьютерных устрой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техники и операторы оптического и электронного оборуд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контролеры и специалисты-техники по эксплуатации транспортных сред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инспекторы по строительству и безопасности (пожарной, транспортных средств, производственных процессов и продукции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реднего уровня квалификации и вспомогательный персонал естественных наук и здравоохра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пециалисты среднего уровня квалификации в области естественных нау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редний медицинский персонал (исключая медицинский уход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едицинский персонал по уходу и акушерств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среднего уровня квалификации в сфере образ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подавательский персонал начального образ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ерсонал дошкольного воспитания и обуч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подавательский персонал специального обуч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еподавательский персонал по обучению управлению средствами передви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персонал в области финансово-экономической, административной и социальной дея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редний персонал в области финансовой и торговой деятель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редний персонал торгово-коммерческой деятельности и услу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редний административно-управленческий персона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редний персонал государственных служ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редний персонал правоохранительных органов, органов защиты общественного порядка и детектив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оциальные работ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ерсонал сферы искусства, развлечений и спор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ерсонал культовых учрежд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7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, наибольшая потребность в специалистах среднего уровня квалификации ожидается в 2014 году – 2503 человека. В течение последующих лет наблюдается равномерное снижение потребности </w:t>
        <w:br/>
        <w:t xml:space="preserve">в специалистах данной групп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требности работодателей Омской области в специалистах среднего уровня  квалификации в течение пяти лет ожидается на 26,5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по данной группе прогнозируется потребность </w:t>
        <w:br/>
        <w:t xml:space="preserve">в 2114 работниках ежегодно. Наиболее востребованы в 2014 – 2018 годах будут специалисты среднего уровня квалификации и вспомогательный персонал естественных наук и здравоохранения – 5529 человек (52,0 процента </w:t>
        <w:br/>
        <w:t>от заявленной потребности), средний персонал в области финансово-экономической, административной и социальной деятельности – 3323 человека (31,4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отребности в работниках к общему числу рабочих мест </w:t>
        <w:br/>
        <w:t>в профессионально-квалификационной группе специалистов среднего уровня квалификации среди всех укрупненных профессионально-квалификационных групп составил 13,0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видетельствует анализ потребности работодателей Омской области в специалистах среднего уровня квалификации, резких изменений в спросе </w:t>
        <w:br/>
        <w:t xml:space="preserve">на специалистов данной профессионально-квалификационной группы </w:t>
        <w:br/>
        <w:t>в течение пяти лет не ожи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ребности работодателей Омской области в специалистах среднего уровня квалификации свидетельствует о том, что наиболее востребованы специалисты среднего уровня квалификации по следующим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дравоохранение и предоставление социальных услуг – 5127 человек (48,5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едоставление прочих коммунальных, социальных и персональных услуг – 2738 человек (30,0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разование – 1240 человек (12,0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сельское хозяйство, охота и лесное хозяйство – 1038 человек </w:t>
        <w:br/>
        <w:t>(10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специалистах среднего уровня квалификации на 2014 – 2018 годы в разрез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709"/>
        <w:gridCol w:w="708"/>
        <w:gridCol w:w="709"/>
        <w:gridCol w:w="709"/>
        <w:gridCol w:w="709"/>
        <w:gridCol w:w="911"/>
      </w:tblGrid>
      <w:tr>
        <w:trPr>
          <w:tblHeader w:val="true"/>
          <w:trHeight w:val="4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кономической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востребованные работники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и физических и инженерных направлени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ы среднего уровня квалификации в области естественных на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административно-управленческий персо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персонал в области финансовой и торгов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и физических и инженерных направлени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ки физических и инженерных направлени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персонал торгово-коммерческой деятельности и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персонал торгово-коммерческой деятельности и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административно-управленческий персо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административно-управленческий персо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ский персонал нач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 дошкольного воспитания и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административно-управленческий персо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медицинский персон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цинский персонал по уходу и акушер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медицинский персона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работ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 сферы искусства, развлечений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8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7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изменение потребности в специалистах среднего уровня квалификации наблюдается по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зование – с 331 человека в 2014 году до 172 человек в 2018 году (уменьшение потребности на 48,0 процен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здравоохранение и предоставление социальных услуг – с 1236 человек в 2014 году до 879 человек в 2018 году (уменьшение потребности </w:t>
        <w:br/>
        <w:t>на 29,0 проц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служащих, занятых подготовкой информации, оформлением документации, учетом и обслуживанием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работодателей Омской области в работниках профессионально-квалификационной группы служащих, занятых подготовкой информации, оформлением документации, учетом и обслуживанием на 2014 – 2018 годы по данным обследования работодателей составляет 2 062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служащих, занятых подготовкой информации, оформлением документации, учетом и обслуживание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– 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94"/>
        <w:gridCol w:w="1426"/>
        <w:gridCol w:w="784"/>
        <w:gridCol w:w="784"/>
        <w:gridCol w:w="784"/>
        <w:gridCol w:w="784"/>
        <w:gridCol w:w="85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став под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КЗ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е, занятые подготовкой информации, оформлением документации и учет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екретари, операторы счетных вычислительных машин и родственные професс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лужащие, занятые расчетно-счетными операциям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лужащие, занятые учетом материалов и транспор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лужащие библиотек, почтовых и других служб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ругие служащие, занятые подготовкой информации, оформлением документации и учето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ащие сферы обслужи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кассиры и родственные професс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лужащие, занятые информированием клиентов и насе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, наибольшая потребность в служащих, занятых подготовкой информации, оформлением документации, учетом </w:t>
        <w:br/>
        <w:t xml:space="preserve">и обслуживанием ожидается в 2014 году – 454 человека. В течение последующих лет наблюдается равномерное снижение потребности </w:t>
        <w:br/>
        <w:t xml:space="preserve">в работниках данной групп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потребности работодателей Омской области в служащих, занятых подготовкой информации, оформлением документации, учетом </w:t>
        <w:br/>
        <w:t>и обслуживанием в течение пяти лет ожидается на 14,0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по данной группе прогнозируется потребность </w:t>
        <w:br/>
        <w:t xml:space="preserve">в 412 работниках ежегодно. Наиболее востребованы в 2014 – 2018 годах будут служащие, занятые расчетно-счетными операциями – 642 человека </w:t>
        <w:br/>
        <w:t xml:space="preserve">(31,0 процента от заявленной потребности), служащие, занятые подготовкой информации, оформлением документации и учетом – 537 человек </w:t>
        <w:br/>
        <w:t>(26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отребности в работниках к общему числу рабочих мест </w:t>
        <w:br/>
        <w:t xml:space="preserve">в профессионально-квалификационной группе служащих, занятых подготовкой информации, оформлением документации, учетом и обслуживанием среди всех укрупненных профессионально-квалификационных групп составил </w:t>
        <w:br/>
        <w:t>2,5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видетельствует анализ потребности работодателей Омской области в служащих, занятых подготовкой информации, оформлением документации, учетом и обслуживанием, резких изменений в спросе на работников данной профессионально-квалификационной группы в течение пяти лет не ожи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служащих, занятых подготовкой информации, оформлением документации, учетом и обслужива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– 2018 годы в разрезе вид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709"/>
        <w:gridCol w:w="708"/>
        <w:gridCol w:w="709"/>
        <w:gridCol w:w="709"/>
        <w:gridCol w:w="709"/>
        <w:gridCol w:w="911"/>
      </w:tblGrid>
      <w:tr>
        <w:trPr>
          <w:tblHeader w:val="true"/>
          <w:trHeight w:val="4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кономической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востребованные работники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, занятые расчетно-счетными операциями, подготовкой информации, оформлением документации и уч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 сфер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иры и родственные проф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и, операторы ЭВМ и родственные проф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, занятые расчетно-счетными операциями, учетом материалов и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, занятые расчетно-счетными операц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 сфер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иры и родственные проф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 сферы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иры и родственные профе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, занятые подготовкой информации, оформлением документации и уче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, занятые подготовкой информации, оформлением документации и уч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и, операторы ЭВМ и родственные проф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, занятые подготовкой информации, оформлением документации и уч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, занятые расчетно-счетными операц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, занятые подготовкой информации, оформлением документации и уч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 библиотек и других служ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ности работодателей Омской области в служащих, занятых подготовкой информации, оформлением документации, учетом </w:t>
        <w:br/>
        <w:t>и обслуживанием свидетельствует о том, что наиболее востребованы работники данной группы у работодателей, осуществляющих свою деятельность по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сельское хозяйство, охота и лесное хозяйство – 966 человек </w:t>
        <w:br/>
        <w:t>(47,0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разование – 387 человек (19,0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птовая и розничная торговля; ремонт автотранспортных средств, мотоциклов, бытовых изделий и предметов личного пользования – 315 человек (15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работниках данной группы по виду экономической деятельности "Здравоохранение и предоставление социальных услуг" </w:t>
        <w:br/>
        <w:t>в 2018 году прогнозируется на 50,0 процента выше, чем в 2014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идам экономической деятельности "Образование" и "Предоставление прочих коммунальных, социальных и персональных услуг" прогнозируется снижение потребности в работниках данной группы к 2018 году </w:t>
        <w:br/>
        <w:t>на 40,0 процента и 69,0 процента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а потребности в работниках, сферы обслуживания, жилищно-коммунального хозяйства, торговли и родственных 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ов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работодателей Омской области в работниках профессионально-квалификационной группы работников, сферы обслуживания, жилищно-коммунального хозяйства, торговли и родственных видов деятельности на 2014 – 2018 годы по данным обследования работодателей составляет 4 692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работниках, сферы обслуживания, жилищно-коммунального хозяйства, торговли и родственных видов деятельности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– 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94"/>
        <w:gridCol w:w="1426"/>
        <w:gridCol w:w="784"/>
        <w:gridCol w:w="784"/>
        <w:gridCol w:w="784"/>
        <w:gridCol w:w="784"/>
        <w:gridCol w:w="85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став под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КЗ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сферы индивидуальных услуг и защиты граждан и собств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тники бюро путешествий, общественного транспорта и работники родственных професс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тники предприятий общественного пит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тники, оказывающие услуги по уходу за детьми, больными, инвалидами, престарелыми и т.д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6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ругие работники, оказывающие индивидуальные услуг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тники служб, осуществляющих защиту граждан и собств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цы, демонстранты товаров, натурщики и демонстранты одежд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давцы магазинов и демонстраторы това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анекенщики и другие живые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жилищно-коммунального хозяй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 газового  хозяйства городов, поселков и населенных пунк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 водопроводно-канализационного хозяй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 зеленого хозяй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, осуществляющие энергонадзо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кино-и телестуд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чие кино- и телестуд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, занятые на рекламно-оформительских и реставрационных работ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, занятые на рекламно-оформительских работ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, занятые на реставрационных работ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, наибольшая потребность в работниках, сферы обслуживания, жилищно-коммунального хозяйства, торговли и родственных видов деятельности ожидается в 2014 году – 1037 человек. В течение последующих лет наблюдается равномерное снижение потребности </w:t>
        <w:br/>
        <w:t xml:space="preserve">в работниках данной групп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потребности работодателей Омской области в работниках, сферы обслуживания, жилищно-коммунального хозяйства, торговли </w:t>
        <w:br/>
        <w:t xml:space="preserve">и родственных видов деятельности в течение пяти лет ожидается </w:t>
        <w:br/>
        <w:t>на 17,0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еднем по данной группе прогнозируется потребность </w:t>
        <w:br/>
        <w:t xml:space="preserve">в 938 работниках ежегодно. Наиболее востребованы в 2014 – 2018 годах будут продавцы, демонстранты товаров, натурщики и демонстранты одежды – </w:t>
        <w:br/>
        <w:t xml:space="preserve">3200 человек (68,0 процента от заявленной потребности), работники сферы индивидуальных услуг и защиты граждан и собственности – 1191 человек </w:t>
        <w:br/>
        <w:t>(25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отребности в работниках к общему числу рабочих мест </w:t>
        <w:br/>
        <w:t>в профессионально-квалификационной группе работников, сферы обслуживания, жилищно-коммунального хозяйства, торговли и родственных видов деятельности среди всех укрупненных профессионально-квалификационных групп составил 6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видетельствует анализ потребности работодателей Омской области в работниках, сферы обслуживания, жилищно-коммунального хозяйства, торговли и родственных видов деятельности, резких изменений в спросе </w:t>
        <w:br/>
        <w:t>на работников данной профессионально-квалификационной группы в течение пяти лет не ожи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ребности работодателей Омской области в работниках, сферы обслуживания, жилищно-коммунального хозяйства, торговли и родственных видов деятельности свидетельствует о том, что наиболее востребованы работники данной группы у работодателей, осуществляющих свою деятельность по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оптовая и розничная торговля; ремонт автотранспортных средств, мотоциклов, бытовых изделий и предметов личного пользования – </w:t>
        <w:br/>
        <w:t>2887 человек (62,0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сельское хозяйство, охота и лесное хозяйство – 599 человек </w:t>
        <w:br/>
        <w:t>(13,0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разование – 481 человек (10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работниках, сферы обслуживания, жилищно-коммунального хозяйства, торговли и родственных ви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и на 2014 – 2018 годы в разрез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709"/>
        <w:gridCol w:w="708"/>
        <w:gridCol w:w="709"/>
        <w:gridCol w:w="709"/>
        <w:gridCol w:w="709"/>
        <w:gridCol w:w="911"/>
      </w:tblGrid>
      <w:tr>
        <w:trPr>
          <w:tblHeader w:val="true"/>
          <w:trHeight w:val="4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кономической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востребованные работники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цы магазинов и демонстранты тов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водопроводно-канализацион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предприятий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водопроводно-канализацион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водопроводно-канализационного хозяйства и осуществляющие энергонадз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авцы магазинов и демонстранты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предприятий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страх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служб, осуществляющих защиту граждан и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предприятий общественно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оказывающие услуги по уходу за детьми, больными, инвалидами, престарел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ники служб, осуществляющих защиту граждан и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9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потребность в работниках данной группы сохраняется в течение пяти лет по виду экономической деятельности "Оптовая и розничная торговля; ремонт автотранспортных средств, мотоциклов, бытовых изделий и предметов личного пользовани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отребности в работниках данной группы прогнозируется </w:t>
        <w:br/>
        <w:t xml:space="preserve">по видам экономической деятельности "Сельское хозяйство, охота и лесное хозяйство", "Обрабатывающие производства" на 34,0 процента и более </w:t>
        <w:br/>
        <w:t>100,0 процента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видам экономической деятельности "Образование", "Здравоохранение и предоставление социальных услуг", "Предоставление прочих коммунальных, социальных и персональных услуг", "Гостиницы и рестораны", "Государственное управление и обеспечение военной безопасности; социальное страхование" прогнозируется снижение потребности в работниках данной группы к 2018 году на 55,0 процента, 43,0 процента, 55,0 процента, </w:t>
        <w:br/>
        <w:t>63,0 процента и 100,0 процента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квалифицированных работниках сельского, лесного, охотничьего хозяйств, рыбоводства и рыболов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работодателей Омской области в квалифицированных работниках сельского, лесного, охотничьего хозяйств, рыбоводства и рыболовства на 2014 – 2018 годы по данным обследования работодателей составляет 20 585 человек (наиболее востребованная профессионально-квалификационная групп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ность работодателей Омской области в квалифицированных работниках сельского, лесного, охотничьего хозяйства, рыбоводства и рыболов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– 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94"/>
        <w:gridCol w:w="1426"/>
        <w:gridCol w:w="784"/>
        <w:gridCol w:w="784"/>
        <w:gridCol w:w="784"/>
        <w:gridCol w:w="784"/>
        <w:gridCol w:w="85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став под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КЗ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работники товарного сельскохозяйственного производства, лесного, охотничьего хозяйств, рыбоводства и рыболовства, имеющие рыночную ориентацию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товарные производители огородных, плодовых и полевых культур рыночной ориент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товарные производители продукции животноводства рыночной ориент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товарные производители сельскохозяйственных культур и животноводы рыночной ориент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39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тники лесного хозяйства, лесозаготовители и работники родственных профессий рыночной ориент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тники рыбоводства и рыболовства, охотники-стрелки и охотники-трапперы (капканщики) рыночной ориента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ники сельскохозяйственного производства, лесного, охотничьего хозяйств, рыбоводства и рыболовства, производящие продукцию для личного потреб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квалифицированные работники сельскохозяйственного производства, лесного, охотничьего хозяйств, рыбоводства и рыболовства, производящие продукцию для личного потребл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24</w:t>
            </w:r>
          </w:p>
        </w:tc>
      </w:tr>
      <w:tr>
        <w:trPr/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8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, наибольшая потребность в квалифицированных работниках сельского, лесного, охотничьего хозяйств, рыбоводства </w:t>
        <w:br/>
        <w:t xml:space="preserve">и рыболовства ожидается в 2017 году – 4284 человека. По данной группе работников наблюдается увеличение потребности на всем прогнозном период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отребности работодателей Омской области </w:t>
        <w:br/>
        <w:t xml:space="preserve">в квалифицированных работниках сельского, лесного, охотничьего хозяйств, рыбоводства и рыболовства в течение пяти лет ожидается </w:t>
        <w:br/>
        <w:t>на 5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м по данной группе прогнозируется потребность </w:t>
        <w:br/>
        <w:t xml:space="preserve">в 4117 работниках ежегодно. Наиболее востребованы в 2014 – 2018 годах будут квалификационные работники товарного сельскохозяйственного производства, лесного, охотничьего хозяйств, рыбоводства и рыболовства, имеющие рыночную ориентацию – 11061 человек (54,0 процента от заявленной потребности), квалифицированные работники сельскохозяйственного производства, лесного, охотничьего хозяйств, рыбоводства и рыболовства, производящие продукцию для личного потребления – 9524 человека </w:t>
        <w:br/>
        <w:t>(46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отребности в работниках к общему числу рабочих мест </w:t>
        <w:br/>
        <w:t xml:space="preserve">в профессионально-квалификационной группе квалифицированных работниках сельского, лесного, охотничьего хозяйств, рыбоводства и рыболовства среди всех укрупненных профессионально-квалификационных групп составил </w:t>
        <w:br/>
        <w:t>25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товарных производителях продукции животноводства рыночной ориентации в 2018 году прогнозируется на 44,0 процента выше, </w:t>
        <w:br/>
        <w:t>чем в 201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в работниках лесного хозяйства, лесозаготовителях </w:t>
        <w:br/>
        <w:t>и работниках родственных профессий рыночной ориентации в 2018 году прогнозируется на 71,0 процента ниже, чем в 2013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аботники данной профессионально-квалификационной группы востребованы у работодателей, осуществляющих свою деятельность по виду экономической деятельности "Сельское хозяйство, охота и лесное хозяйство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квалифицированных рабочих крупны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мелких промышленных предприятий, художественных промыслов, строительства, транспорта, связи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логии и разведки нед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работодателей Омской области в квалифицированных рабочих крупных и мелких промышленных предприятий, художественных промыслов, строительства, транспорта, связи, геологии и разведки недр </w:t>
        <w:br/>
        <w:t xml:space="preserve">на 2014 – 2018 годы по данным обследования работодателей составляет </w:t>
        <w:br/>
        <w:t>8 45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квалифицированных рабочих крупных и мелких промышленных предприятий, художестве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ыслов, строительства, транспорта, связи, геологи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разведки недр на 2014 – 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94"/>
        <w:gridCol w:w="1426"/>
        <w:gridCol w:w="784"/>
        <w:gridCol w:w="784"/>
        <w:gridCol w:w="784"/>
        <w:gridCol w:w="784"/>
        <w:gridCol w:w="85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став под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КЗ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, занятые на горных, горно-капитальных и на строительно-монтажных и ремонтно-строительных работ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троители-монтажники и родственные професс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-отделочники на строительных и ремонтно-строительных работах и родственные професс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аляры, рабочие по очистке поверхностей зданий и сооружений и родственные професс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еталлообрабатывающей и машиностроительной промышл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формовщики, сварщики, кузнецы, вальцовщики, подготовители конструкционного металла и рабочие родственных професс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лесари-инструментальщики, станочники, наладчики и рабочие родственных професс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еханики по оборудованию,  слесари-сборщики и слесари-ремонтн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лесари-сборщики электрических, электромеханических и радиоэлектронных прибор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, занятые на эмалировании, металлопокрытиях и окраск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, занятые в других производствах машиностроительной и металлообрабатывающей промышл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, занятые изготовлением прецизионных инструментов и приборов, рабочие художественных промыслов и других видов производств в художественной промышленности, рабочие полиграфического производ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, выполняющие прецизионные работы по металлу и другим материала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гончары, прессовщики и формовщики изделий из керамики, фарфора, стекла и других материалов и рабочие родственных професс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 художественных промыслов и других видов производств в художественной промышленности, занятые изготовлением и реставрацией изделий из металла, дерева, текстиля, кожи и других материа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 полиграфического производ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рофессии квалифицированных рабочих крупных и мелких промышленных предприят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фессии рабочих пищевой промышл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фессии рабочих деревообрабатывающей промышленн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фессии рабочих легкой промышленности (включая швейную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 транспорта и связ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фессии рабочих транспор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фессии рабочих связ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рабочих, занятых в геологии и разведке недр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офессии рабочих, занятых на топографо-геодезических работ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, наибольшая потребность в квалифицированных рабочих крупных и мелких промышленных предприятий, художественных промыслов, строительства, транспорта, связи, геологии и разведки недр ожидается в 2014 году – 1806 человек. В течение последующих 3 лет наблюдается равномерное снижение потребности в работниках данной группы и только в 2018 году наблюдается небольшое увеличение потребности </w:t>
        <w:br/>
        <w:t>в кад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потребности работодателей Омской области </w:t>
        <w:br/>
        <w:t xml:space="preserve">в квалифицированных рабочих крупных и мелких промышленных предприятий, художественных промыслов, строительства, транспорта, связи, геологии и разведки недр в течение пяти лет ожидается </w:t>
        <w:br/>
        <w:t>на 8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м по данной группе прогнозируется потребность </w:t>
        <w:br/>
        <w:t xml:space="preserve">в 1690 работниках ежегодно. Наиболее востребованы в 2014 – 2018 годах будут рабочие металлообрабатывающей и машиностроительной промышленности – </w:t>
        <w:br/>
        <w:t>5882 человека (70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отребности в работниках к общему числу рабочих мест </w:t>
        <w:br/>
        <w:t xml:space="preserve">в профессионально-квалификационной группе квалифицированных рабочих крупных и мелких промышленных предприятий, художественных промыслов, строительства, транспорта, связи, геологии и разведки недр </w:t>
        <w:br/>
        <w:t>среди всех укрупненных профессионально-квалификационных групп составил 10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видетельствует анализ потребности работодателей Омской области в квалифицированных рабочих крупных и мелких промышленных предприятий, художественных промыслов, строительства, транспорта, связи, геологии и разведки недр, резких изменений в спросе </w:t>
        <w:br/>
        <w:t>на работников данной профессионально-квалификационной группы в течение пяти лет не ожи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ности работодателей Омской области </w:t>
        <w:br/>
        <w:t>в квалифицированных рабочих крупных и мелких промышленных предприятий, художественных промыслов, строительства, транспорта, связи, геологии и разведки недр свидетельствует о том, что наиболее востребованы работники данной группы у работодателей, осуществляющих свою деятельность по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троительство – 3585 человек (42,0 процента 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рабатывающее производство – 2928 человек (35,0 процента </w:t>
        <w:br/>
        <w:t>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сельское хозяйство, охота и лесное хозяйство – 1576 человек </w:t>
        <w:br/>
        <w:t>(19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требность работодателей Омской области в квалифицированных рабочих крупных и мелких промышленных предприятий, художественных промыслов, строительства, транспорта, связи, геологии и разведки нед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2014 – 2018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зрезе вид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709"/>
        <w:gridCol w:w="708"/>
        <w:gridCol w:w="709"/>
        <w:gridCol w:w="709"/>
        <w:gridCol w:w="709"/>
        <w:gridCol w:w="911"/>
      </w:tblGrid>
      <w:tr>
        <w:trPr>
          <w:tblHeader w:val="true"/>
          <w:trHeight w:val="4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кономической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востребованные работники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и по оборудованию, слесари-сборщики и слесари-ремон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вщики, сварщики, кузнецы, вальцовщики, подготовители конструкционного металла и рабочие родственных про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и-инструментальщики, станочники, наладчики и рабочие родственных про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и по оборудованию,  слесари-сборщики и слесари-ремон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овщики, сварщики, кузнецы, вальцовщики, подготовители конструкционного металла и рабочие родственных про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и-инструментальщики, станочники, наладчики и рабочие родственных профес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и по оборудованию,  слесари-сборщики и слесари-ремон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8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, занятые на эмалировании, металлопокрытиях и окрас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и рабочих пищево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и по оборудованию, слесари-сборщики и слесари-ремонт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яры, рабочие по очистке поверхностей зданий и сооружений и родственные проф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-отделочники на строительных и ремонтно-строительных работах и родственные проф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5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операторах, аппаратчиках, машинистах установок и машин и слесарях-сборщик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работодателей Омской области в операторах, аппаратчиках, машинистах установок и машин и слесарях-сборщиках на 2014 – 2018 годы </w:t>
        <w:br/>
        <w:t>по данным обследования работодателей составляет 5 967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ность работодателей Омской области в операторах, аппаратчиках, машинистах установок и машин и слесарях-сборщика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14 – 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94"/>
        <w:gridCol w:w="1426"/>
        <w:gridCol w:w="784"/>
        <w:gridCol w:w="784"/>
        <w:gridCol w:w="784"/>
        <w:gridCol w:w="784"/>
        <w:gridCol w:w="85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став под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КЗ</w:t>
            </w:r>
          </w:p>
        </w:tc>
        <w:tc>
          <w:tcPr>
            <w:tcW w:w="5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, аппаратчики и машинисты промышленных установ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ператоры  установок  и печей по производству и отжигу стекла и стеклоизделий и по производству и обжигу керамических, фарфоровых изделий, стеновых и вяжущих материал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ператоры и аппаратчики установок по переработке и обработке древесины, производству целлюлозы, бумаги, картона, фибры и изделий из н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аппаратчики, операторы и машинисты установок по переработке химического и нефтехимического сырь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ператоры, аппаратчики и машинисты установок  электростанций и сете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ператоры автоматических сборочных линий и промышленных робо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ы, аппаратчики, машинисты и слесари-сборщики стационарного оборуд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ператоры, машинисты, аппаратчики оборудования по производству химических продук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ператоры, аппаратчики и машинисты оборудования по производству резины, пластических масс, синтетических смол, синтетических каучуков и др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ператоры и машинисты печатных и переплетных маш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ператоры, аппаратчики и машинисты оборудования по производству текстиля, кожи и меха и изделий из н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ператоры, аппаратчики и машинисты оборудования по обработке пищевых и аналогичных продукт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слесари-сборщи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операторы, аппаратчики, машинисты и слесари-сборщики стационарного оборудования, не вошедшие в другие групп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ители и машинисты подвижного соста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ашинисты локомотивов и рабочие родственных професс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одители мототранспортных средст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машинисты сельскохозяйственного, землеройного, подъемного и другого подвижного погрузочно-разгрузочного оборудова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2</w:t>
            </w:r>
          </w:p>
        </w:tc>
      </w:tr>
      <w:tr>
        <w:trPr/>
        <w:tc>
          <w:tcPr>
            <w:tcW w:w="4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, наибольшая потребность в операторах, аппаратчиках, машинистах установок и машин и слесарях-сборщиках ожидается в 2015 году – 1242 человека. В течение последующих лет наблюдается равномерное снижение потребности в работниках данной групп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работодателей Омской области в операторах, аппаратчиках, машинистах установок и машин и слесарях-сборщиках в 2014 году и 2018 году одинако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м по данной группе прогнозируется потребность </w:t>
        <w:br/>
        <w:t xml:space="preserve">в 1193 работниках ежегодно. Наиболее востребованы в 2014 – 2018 годах будут водители и машинисты подвижного состава – 4484 человек (75,0 процента </w:t>
        <w:br/>
        <w:t>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отребности в работниках к общему числу рабочих мест </w:t>
        <w:br/>
        <w:t xml:space="preserve">в профессионально-квалификационной группе операторов, аппаратчиков, машинистов установок и машин и слесарей-сборщиков среди всех укрупненных профессионально-квалификационных групп составил </w:t>
        <w:br/>
        <w:t>7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видетельствует анализ потребности работодателей Омской области в операторах, аппаратчиках, машинистах установок и машин и слесарях-сборщиках, резких изменений в спросе на работников данной профессионально-квалификационной группы в течение пяти лет не ожи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ности работодателей Омской области в операторах, аппаратчиках, машинистах установок и машин и слесарях-сборщиках свидетельствует о том, что наиболее востребованы работники данной группы </w:t>
        <w:br/>
        <w:t>у работодателей, осуществляющих свою деятельность по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ельское хозяйство, охота и лесное хозяйство – 4617 человек </w:t>
        <w:br/>
        <w:t xml:space="preserve">(77,0 процента от заявленной потребност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рабатывающие производства – 696 человек (12,0 процента </w:t>
        <w:br/>
        <w:t>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троительство – 457 человек (8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работниках, сферы обслуживания, жилищно-коммунального хозяйства, торговли и родственных ви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и на 2014 – 2018 годы в разрез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709"/>
        <w:gridCol w:w="708"/>
        <w:gridCol w:w="709"/>
        <w:gridCol w:w="709"/>
        <w:gridCol w:w="709"/>
        <w:gridCol w:w="911"/>
      </w:tblGrid>
      <w:tr>
        <w:trPr>
          <w:tblHeader w:val="true"/>
          <w:trHeight w:val="4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кономической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востребованные работники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ы, аппаратчики, машинисты и слесари-сборщики стационарного оборудования, не вошедшие в другие групп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мототранспорт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ы сельскохозяйственного, землеройного, подъемного и другого подвижного погрузочно-разгрузоч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ы, аппаратчики, машинисты и слесари-сборщики стационарного оборудования, не вошедшие в другие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исты сельскохозяйственного, землеройного, подъемного и другого подвижного погрузочно-разгрузочног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мо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мо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мо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оры, аппаратчики и машинисты установок  электростанций и с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и мототранспорт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6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потребности в неквалифицированных рабоч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работодателей Омской области в неквалифицированных рабочих на 2014 – 2018 годы по данным обследования работодателей составляет 10 18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неквалифициров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х на 2014 – 2018 год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8"/>
        <w:gridCol w:w="1082"/>
        <w:gridCol w:w="784"/>
        <w:gridCol w:w="784"/>
        <w:gridCol w:w="784"/>
        <w:gridCol w:w="784"/>
        <w:gridCol w:w="85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состав подгрупп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КЗ</w:t>
            </w:r>
          </w:p>
        </w:tc>
        <w:tc>
          <w:tcPr>
            <w:tcW w:w="5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валифицированные рабочие сферы обслуживания, жилищно-коммунального хозяйства, торговли и родственных видов деятель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домашняя прислуга, уборщики квартир и родственные професс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</w:t>
            </w:r>
          </w:p>
        </w:tc>
      </w:tr>
      <w:tr>
        <w:trPr>
          <w:trHeight w:val="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рабочие, занятые комплексным обслуживанием и ремонтом зданий,  мойщики окон, полотер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осыльные, носильщики и рабочие родственных професси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уборщики лестничных площадок, мусоропроводов и дворн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приемщики заказов в организациях и предприятиях сферы обслужи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квалифицированные рабочие сельского, лесного, охотничьего хозяйств, рыбоводства и рыболов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валифицированные рабочие, занятые в промышленности, строительстве, на транспорте, в связи, геологии и разведке нед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еквалифицированные рабочие, занятые на горных, горно-капитальных, строительно-монтажных и ремонтно-строительных рабо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еквалифицированные рабочие, занятые в обрабатывающей промышленн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еквалифицированные рабочие, занятые на транспорте и связ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неквалифицированные рабочие, занятые в отраслях промышленности, не вошедшие в другие групп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валифицированные рабочие, общие для всех отраслей экономи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65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, наибольшая потребность в неквалифицированных рабочих ожидается в 2014 году – 2205 человек. В течение последующих лет наблюдается равномерное снижение потребности в работниках данной групп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ижение потребности работодателей Омской области </w:t>
        <w:br/>
        <w:t xml:space="preserve">в неквалифицированных рабочих в течение пяти лет ожидается </w:t>
        <w:br/>
        <w:t>на 13,0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еднем по данной группе прогнозируется потребность </w:t>
        <w:br/>
        <w:t>в 2036 работниках ежегодно. Наиболее востребованы в 2014 – 2018 годах будут н</w:t>
      </w:r>
      <w:r>
        <w:rPr>
          <w:rFonts w:cs="Times New Roman" w:ascii="Times New Roman" w:hAnsi="Times New Roman"/>
          <w:bCs/>
          <w:sz w:val="28"/>
          <w:szCs w:val="28"/>
        </w:rPr>
        <w:t>еквалифицированные рабочие сельского, лесного, охотничьего хозяйств, рыбоводства и рыболовства</w:t>
      </w:r>
      <w:r>
        <w:rPr>
          <w:rFonts w:cs="Times New Roman" w:ascii="Times New Roman" w:hAnsi="Times New Roman"/>
          <w:sz w:val="28"/>
          <w:szCs w:val="28"/>
        </w:rPr>
        <w:t xml:space="preserve"> – 3547 человек (35,0 процента </w:t>
        <w:br/>
        <w:t>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потребности в работниках к общему числу рабочих мест </w:t>
        <w:br/>
        <w:t xml:space="preserve">в профессионально-квалификационной группе неквалифицированных рабочих среди всех укрупненных профессионально-квалификационных групп составил </w:t>
        <w:br/>
        <w:t>12,5 проц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видетельствует анализ потребности работодателей Омской области в неквалифицированных рабочих, резких изменений в спросе на работников данной профессионально-квалификационной группы в течение пяти лет </w:t>
        <w:br/>
        <w:t>не ожид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требность работодателей Омской области в неквалифицированных рабочих </w:t>
        <w:br/>
        <w:t>на 2014 – 2018 годы в разрезе видов экономическ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709"/>
        <w:gridCol w:w="708"/>
        <w:gridCol w:w="709"/>
        <w:gridCol w:w="709"/>
        <w:gridCol w:w="709"/>
        <w:gridCol w:w="911"/>
      </w:tblGrid>
      <w:tr>
        <w:trPr>
          <w:tblHeader w:val="true"/>
          <w:trHeight w:val="4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кономической деятельност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востребованные работники</w:t>
            </w:r>
          </w:p>
        </w:tc>
        <w:tc>
          <w:tcPr>
            <w:tcW w:w="4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ребность в кадрах, чел.</w:t>
            </w:r>
          </w:p>
        </w:tc>
      </w:tr>
      <w:tr>
        <w:trPr>
          <w:tblHeader w:val="true"/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, охота и лесное хозяй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квалифицированные рабочие сельского, лесного, охотничьего хозяйств, рыбоводства и рыболов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валифицированные рабочие, общие для всех отрасле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квалифицированные рабочие, занятые на горных, горно-капитальных, строительно-монтажных и ремонтно-строительных рабо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, занятые комплексным обслуживанием и ремонтом зданий,  мойщики окон, полот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ресто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, занятые комплексным обслуживанием и ремонтом зданий,  мойщики окон, полот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, занятые комплексным обслуживанием и ремонтом зданий,  мойщики окон, полот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3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 и предоставление соци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, занятые комплексным обслуживанием и ремонтом зданий,  мойщики окон, полот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, занятые комплексным обслуживанием и ремонтом зданий,  мойщики окон, полот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8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ности работодателей Омской области </w:t>
        <w:br/>
        <w:t>в неквалифицированных рабочих свидетельствует о том, что наиболее востребованы работники данной группы у работодателей, осуществляющих свою деятельность по видам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ельское хозяйство, охота и лесное хозяйство – 5276 человек </w:t>
        <w:br/>
        <w:t xml:space="preserve">(52,0 процента от заявленной потребност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разование – 1534 человека (15,0 процента </w:t>
        <w:br/>
        <w:t>от заявленной потреб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здравоохранение и предоставление социальных услуг – 1324 человека (13,0 процента от заявленной потребн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мониторинга можно сделать следующие выводы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ониторинге приняли участие 2735 работодателей по 9 видам экономической деятельности с общей списочной численностью работников – 176 998 человек. 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 охвата мониторингом составил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8,0 процента от количества работодателей зарегистрированных </w:t>
        <w:br/>
        <w:t>в Омской области на 1 августа 2013 года по данным видам экономической деятельности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22,6 процента от общей численности занятых экономической деятельностью по 9 видам экономической деятельност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процент охвата работодателей мониторингом наблюдается по видам экономической деятельности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разование – 73,2 процент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ельское хозяйство, охота и лесное хозяйство – 21,4 процент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оставление прочих коммунальных, социальных и персональных услуг – 17,1 процента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здравоохранение и предоставление социальных услуг – 13,0 процента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идам экономической деятельности "Обрабатывающие производства", "Строительство", "Оптовая и розничная торговля; ремонт автотранспортных средств, мотоциклов, бытовых изделий и предметов личного пользования", "Государственное управление и обеспечение военной безопасности; социальное страхование" в мониторинге участвовало менее 1,0 процента работодателей, зарегистрированных в Омской области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процент охвата занятых экономической деятельностью наблюдается по видам экономической деятельности: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едоставление прочих коммунальных, социальных и персональных услуг – 82,3 проце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разование – 62,0 проце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здравоохранение и предоставление социальных услуг – 55,0 процента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ельское хозяйство, охота и лесное хозяйство – 19,0 процента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хвачены мониторингом следующие виды экономической деятель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рыболовство, рыбоводств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добыча полезных ископаемых (по информации Министерства природных ресурсов и экологии Омской области потребность в специалистах отсутствуе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производство и распределение электроэнергии, газа и в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транспорт и связ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финансовая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перации с недвижимым имуществом, аренда и предоставление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деятельность домашних хозяй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деятельность экстерриториальных организаций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ольшой процент охвата работодателей мониторингом говорит </w:t>
        <w:br/>
        <w:t xml:space="preserve">о низкой заинтересованности как работодателей, так и органов исполнительной власти Омской области в результатах мониторинга, неготовности планировать и осуществлять работу с кадрами. Незаинтересованность мониторингом наблюдается и со стороны общественных объединений работодателей Омской области, не оказано содействие в привлечение работодателей </w:t>
        <w:br/>
        <w:t>к мониторингу, в определении потребности в кадрах для собственных производств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мониторинга занижают потребность организаций реального сектора экономики из-за малой численности участвующих в мониторинге,</w:t>
        <w:br/>
        <w:t xml:space="preserve"> с другой стороны, повышенный спрос на работников сферы сельского хозяйства, предоставления услуг и образования объясняется практически сплошным обследованием работодателей данного сектора. Кроме того, потребность малых предприятий отражена в выборке незначительно, что также занижает общую потребность экономики региона в кадрах.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работодателей Омской области в кадрах на 2013 – 2018 годы по всем видам экономической деятельности составляет </w:t>
        <w:br/>
        <w:t xml:space="preserve">102 385 человек.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пективная потребность работодателей Омской области (далее – потребность) в кадрах на 2014 – 2018 годы – 81519 человек.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счетным данным, потребность в рабочей силе в Омской области </w:t>
        <w:br/>
        <w:t>в среднегодовом исчислении составляет 15 – 17 тыс. человек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потребность в кадрах наблюдается по следующим видам экономической деятельности: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сельское хозяйство, охота и лесное хозяйство – 37 613 человек </w:t>
        <w:br/>
        <w:t>(46,1 процента от потребности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здравоохранение и предоставление социальных услуг – </w:t>
        <w:br/>
        <w:t>11 126 человек (13,6 процента от потребности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образование – 9 109 человек (11,2 процента от потребности)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ая потребность в кадрах наблюдается по следующим видам экономической деятельности:</w:t>
      </w:r>
    </w:p>
    <w:p>
      <w:pPr>
        <w:pStyle w:val="ListParagraph"/>
        <w:tabs>
          <w:tab w:val="clear" w:pos="708"/>
          <w:tab w:val="left" w:pos="12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обрабатывающие производства – 6 662 человека (8,2 процента </w:t>
        <w:br/>
        <w:t>от потребности);</w:t>
      </w:r>
    </w:p>
    <w:p>
      <w:pPr>
        <w:pStyle w:val="ListParagraph"/>
        <w:tabs>
          <w:tab w:val="clear" w:pos="708"/>
          <w:tab w:val="left" w:pos="12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едоставление прочих коммунальных, социальных и персональных услуг – 6 262 человека (7,7 процента от потребности);</w:t>
      </w:r>
    </w:p>
    <w:p>
      <w:pPr>
        <w:pStyle w:val="ListParagraph"/>
        <w:tabs>
          <w:tab w:val="clear" w:pos="708"/>
          <w:tab w:val="left" w:pos="1275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троительство – 5 962 человека (7,3 процента от потребности);</w:t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оптовая и розничная торговля; ремонт автотранспортных средств, мотоциклов, бытовых изделий и предметов личного пользования – </w:t>
        <w:br/>
        <w:t>4 378 человек (5,4 процента от потребности)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требности работодателей Омской области в кадрах в разрезе основных видов экономической деятельности выявил следующие тенденции: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ысокая потребность и ежегодное увеличение потребности в кадрах </w:t>
        <w:br/>
        <w:t>в сфере сельского хозяйства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хранение спроса на специалистов в социальной сфере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сокий уровень заявленной потребности в строительстве, обрабатывающих производствах, оптовой и розничной торговле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нежелание прогнозировать на перспективу число занятых в сфере гостиничного бизнеса.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потребность в 2014 – 2018 годах в профессионально-квалификационном разрезе наблюдается в следующих профессионально-квалификационных группах: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квалифицированные работники сельского, лесного, охотничьего хозяйств, рыбоводства и рыболовства – 20 585 человек (25,3 процента </w:t>
        <w:br/>
        <w:t>от потребности)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специалисты высшего уровня квалификации – 13 983 человека </w:t>
        <w:br/>
        <w:t>(17,2 процента от потребности)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специалисты среднего уровня квалификации – 10 570 человек </w:t>
        <w:br/>
        <w:t>(13,0 процента от потребности)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 неквалифицированные рабочие – 10 180 человек (12,5 процента </w:t>
        <w:br/>
        <w:t>от потребности)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4 – 2016 годах общая тенденция потребности работодателей Омской области в кадрах в разрезе профессионально-квалификационных групп сохранится, в 2017 – 2018 годах наблюдается увеличение потребности работодателей в неквалифицированных рабочих. 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ие потребности в кадрах в разрезе профессионально-квалификационных групп работников в 2014 – 2018 годах выглядит следующим образом: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руководители – 2082 человека (сельское хозяйство, охота и лесное хозяйств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пециалисты высшего уровня квалификации – 4826 человек (образование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пециалисты среднего уровня квалификации – 5127 человек (здравоохранение и предоставление социальных услуг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лужащие, занятые подготовкой информации, оформлением документации, учетом и обслуживанием – 966 человек (сельское хозяйство, охота и лесное хозяйств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работники сферы обслуживания, жилищно-коммунального хозяйства, торговли и родственных видов деятельности – 2887 человек (оптовая </w:t>
        <w:br/>
        <w:t>и розничная торговля; ремонт автотранспортных средств, мотоциклов, бытовых изделий и предметов личного пользования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квалифицированные работники сельского, лесного, охотничьего хозяйств, рыбоводства и рыболовства – 20585 человек (сельское хозяйство, охота и лесное хозяйств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квалифицированные рабочие крупных и мелких промышленных предприятий, художественных промыслов, строительства, транспорта, связи, геологии и разведки недр – 2928 человек (строительств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операторы, аппаратчики, машинисты установок и машин, слесари- сборщики – 4617 человек (сельское хозяйство, охота и лесное хозяйство);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неквалифицированные рабочие -  5276 человек (сельское хозяйство, охота и лесное хозяйство).</w:t>
      </w:r>
    </w:p>
    <w:p>
      <w:pPr>
        <w:pStyle w:val="Normal"/>
        <w:tabs>
          <w:tab w:val="clear" w:pos="708"/>
          <w:tab w:val="left" w:pos="2445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м мониторинга работодателями Омской области планируется заместить 38 164 человека, что составляет 46,8 процента </w:t>
        <w:br/>
        <w:t xml:space="preserve">от потребности, ост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незамещенная потребность в 43355 работниках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источниками замещения рабочей силы работодатели Омской области определили выпускников образовательных организаций и незанятое население и безработных граждан, предоставляя приоритетное право граждан РФ на трудоустройство.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точников замещения рабочей силы выявил следующие тенденции: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сокая доля замещения потребности отводится выпускникам образовательных организаций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сохранение спроса на иностранную рабочую силу в строительстве </w:t>
        <w:br/>
        <w:t>и сельском хозяйстве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сутствие системной работы с кадрами в сфере торговли, предоставлении различных услуг;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заявленная потребность работодателей в кадрах выше заявленного замещения, что указывает на отсутствие системной работы по планированию </w:t>
        <w:br/>
        <w:t xml:space="preserve">и подготовке персон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денного мониторинга позволяют сделать ряд рекомендаций и определить приоритетные задачи перспективного развития рынка труда Ом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ланирование мероприятий по содействию занятости населения </w:t>
        <w:br/>
        <w:t>с учетом демографических процессов, проходящих на территории Ом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работа с работодателями, реализующими и планирующими </w:t>
        <w:br/>
        <w:t>к реализации на территории Омской области инвестиционные проекты, в части изучения текущей и перспективной потребности в трудовых ресурс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действие постоянной занятости социально незащищенных категорий населения путем увеличения количества работодателей, создающих рабочие места на постоянной осно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развитие системы информирования о текущем состоянии рынка труда, которое позволит работодателям оперативно получать объективную оценку ситуации на рынке труда и, руководствуясь этим, качественно формировать </w:t>
        <w:br/>
        <w:t>и менять кадровый состав, а гражданам, ищущим работу, объективно оценивать потребности рынка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эффективная реализация постановления Правительства Омской области "Об организации деятельности по профессиональной ориентации </w:t>
        <w:br/>
        <w:t>и психологической поддержке населения Омской области" для всех категорий населения в пользу рабочих и профессий технических специаль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учет внутрирегиональных потоков трудовой миграции при развитии мест приложения труда на территории муниципальных образ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расширение пропаганды рабочих профессий в рамках конкурсов профессионального мастерства "Лучший по профессии" с широким освещение в средствах массовой информации, а также создание новых направлений пропаганды рабочих профессий.</w:t>
      </w:r>
    </w:p>
    <w:sectPr>
      <w:headerReference w:type="default" r:id="rId8"/>
      <w:headerReference w:type="first" r:id="rId9"/>
      <w:type w:val="nextPage"/>
      <w:pgSz w:w="11906" w:h="16838"/>
      <w:pgMar w:left="1559" w:right="70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Xsptextviewcolumn1">
    <w:name w:val="xsptextviewcolumn1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51:00Z</dcterms:created>
  <dc:creator>Агентова Наталья Викторовна</dc:creator>
  <dc:description/>
  <dc:language>en-US</dc:language>
  <cp:lastModifiedBy>bugemon@bk.ru</cp:lastModifiedBy>
  <cp:lastPrinted>2014-06-16T10:38:00Z</cp:lastPrinted>
  <dcterms:modified xsi:type="dcterms:W3CDTF">2014-09-03T12:51:00Z</dcterms:modified>
  <cp:revision>2</cp:revision>
  <dc:subject/>
  <dc:title>Результаты мониторинга текущей и перспективной потребности в специалистах и рабочих работодателей, осуществляющих деятельность на территории Омской области</dc:title>
</cp:coreProperties>
</file>